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J#V#i#m#(B #$B#3#(B.#$B#0#(B #$B$N$7$*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ersion 3.0-j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998 #$BG/#(B  4 #$B7n#(B 21 #$BF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$BEZED#(B  #$B7r0l#(B (ken_t@st.rim.or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#$B$O$8$a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 3.0(Japanized Vim) #$B$O!"#(B vi #$B%/%m!&lt;%s$N%(%G%#%?#(B Vim 3.0 #$B$r!"&gt;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3^86GnG7#(B (oga@dgw.yz.yamagata-u.ac.jp) #$B$5$s$N4J0WF|K\8l2=%Q%C%A$r8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!"CfB&lt;FX;J#(B (ann@mrit.mei.co.jp) #$B$5$s$N#(B Vim 2.0 #$B$N%Q%C%A$r%^!&lt;%8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#(B Onew #$B%a%$%j%s%0%j%9%H$NJ}!9$N6(NO$N85!"F|K\8l2=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7$F!"@hF|!"BT$A$KBT$C$?#(B 5.0 #$B$,K\2H$+$i%j%j!&lt;%9$5$l$^$7$?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3$N%P!&lt;%8%g%s$,#(B 3.0 #$B$NF|K\8l2=:G=*HG$NM=D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#$B=$@5FbM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g$J=$@5FbMF$O&lt;!$NDL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#$B&gt;.3^86$5$s$N%Q%C%A$HCfB&lt;$5$s$N%Q%C%A$rE}9g$7$FF|K\8l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#$BB@ED=c#(B (ohta@src.ricoh.co.jp) #$B$5$s$N#(B FEPCTRL #$B%i%$%V%i%j$r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F#(B MS-DOS #$B$G$N#(B FEP #$B@)8f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OS/V+DOS #$BHFMQHG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C-98+DOS #$BHFMQHG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IN-95 #$BBP1~#(B (#$B;CDjE*$JBP1~$G@)8B$"$j#(B : conso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indows GUI #$B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HA/gzip/compress/TAR #$B%U%!%$%kJT=85!G=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ftp #$B7PM3$N%U%!%$%kJT=85!G=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#$B&lt;B9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O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/V #$B$G$O!"4pK\E*$K$O$=$N$^$^&lt;B9T$9$l$P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"$7!"EvA3$G$9$,#(B config.sys #$B$K#(B V-TEXT #$B%I%i%$%P#(B (jdisp.sys #$BEy#(B)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H$_9~$^$l$F$$$k;v$,A0Ds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nfig.sys 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#$B$K!"#(BV-TEXT #$B%I%i%$%P$N5-=R$,$"$k;v$r3NG'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NFb!"#(B HOME #$B$H#(B COMSPEC #$B$O@_Dj$7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#$B=i4|%*%W%7%g%s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%[!&lt;%`%G%#%l%/%H%j$K#(B _vimrc #$B%U%!%$%k$r:n$j=i4|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&lt;B9T7A&lt;0$HF1$8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PC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98 #$B$b!"4pK\E*$K$O$=$N$^$^&lt;B9T$9$l$P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NFb!"#(B HOME #$B$H#(B COMSPEC #$B$O@_Dj$7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=i4|%*%W%7%g%s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%[!&lt;%`%G%#%l%/%H%j$K#(B _vimrc #$B%U%!%$%k$r:n$j=i4|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&lt;B9T7A&lt;0$HF1$8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WIN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$b!"4pK\E*$K$O$=$N$^$^&lt;B9T$9$l$P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!"IaDL$K5/F0$9$k$H#(B Windows GUI mode #$B$G5/F0$7!"#(B -nw #$B%*%W%7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$r;XDj$9$k$H#(B Console mode (MS-DOS #$B%W%m%s%W%H#(B) #$B$G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/cmd.exe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3$NFb!"#(B HOME #$B$H#(B COMSPEC #$B$O@_Dj$7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=i4|%*%W%7%g%s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%[!&lt;%`%G%#%l%/%H%j$K#(B _vimrc #$B%U%!%$%k$r:n$j=i4|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&lt;B9T7A&lt;0$HF1$8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B"(#(B GUI #$B%P!&lt;%8%g%s$@$1$,$4;HMQ$K$J$j$?$$J}$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%7%g!&lt;%H%+%C%H$X$N#(B Drag &amp; Drop #$B$J$I$G!"#(B MS-DOS #$B%W%m%s%W%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0lEY3+$/$N$,7y$JJ}$b$*;n$7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o$A$-$5$s$N!"#(B wsp #$B$r;HMQ$5$;$FD:$-!"&lt;+8J%"%C%W%G!&lt;%H7A&lt;0$N&lt;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9T%U%!%$%k$G#(B GUI #$B$N$_$N$b$N$r:n$l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"!&lt;%+%$%V$rE83+$9$k$H!"#(B vim32.exe #$B$H#(B vim32w.com #$B$,$"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32w.com #$B$r&lt;B9T$9$k$H#(B vim32.exe #$B$,#(B GUI subsystem #$B$GF0:n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&amp;$K=q$-49$(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^$?!"$3$l$K$h$C$F!"#(B Windows 95 #$B$G$b%G%9%/%H%C%W$N%7%g!&lt;%H%+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H$d%(%/%9%W%m!&lt;%i$G$NI=&lt;($K$A$c$s$H%"%$%3%s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0JA0$N%P!&lt;%8%g%s$,%7%g!&lt;%H%+%C%H$H$7$FB8:_$9$k&gt;l9g$K$O!"0l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:o=|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HFMQ#(B (DOS EXTENDER #$B$r4^$`#(B) #$B$d#(B UNIX #$B$N&gt;l9g!"$^$?#(BWIN-32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(%9%1!&lt;%W%7!&lt;%1%s%9$r;HMQ$9$k&gt;l9g$K$O0J2&lt;$N@_Dj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onfig.sys #$B$N@_Dj#(B (MS-DOS/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#$B$K!"#(BANSI #$B%(%9%1!&lt;%W%7!&lt;%1%s%9%I%i%$%P#(B (ansi.sys #$BEy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N5-=R$,$"$k;v$r3NG'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C-98 #$B$N#(B MS-DOS #$B$G$O!"I,MW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#$B4D6-JQ?t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J2&lt;$N4D6-JQ?t$r@_Dj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ME                #$B%[!&lt;%`%G%#%l%/%H%j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SPEC             command.com/cmd.exe #$B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S-DOS/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ELL               #$B%7%'%k$N@dBP%Q%9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RM                termcap #$B%(%s%H%j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RMCAP             termcap #$B%U%!%$%k$N@dBP%Q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,MW$J$i$P!"0J2&lt;$N4D6-JQ?t$r@_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INES               #$B2hLL$N9T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LUMNS             #$B2hLL$N7e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IMINIT/EXINIT      vim #$B$N=i4|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C_CTYPE            locale #$B&lt;1JL;R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ANG                #$BJ8;z%;%C%H$N&lt;1JL;R#(B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_JP.JIS/ja_JP.jis7      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_JP.EUC/japanese/ja_JP.ujis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_JP.SJIS/ja_JP.mscode        S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ermcap #$B%U%!%$%k$N:n@.#(B (MS-DOS/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4D6-JQ?t#(B TERMCAP #$B$G;XDj$7$?#(B termcap #$B%U%!%$%k$r:n@.$7!"4D6-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#$B$G&lt;($7$?%(%s%H%j$r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#$B%X%k%W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X%k%W%U%!%$%k$r%3%s%Q%$%k;~$K;XDj$7$?%G%#%l%/%H%j$K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/WIN-32 #$B$N&gt;l9g$K$O!"&lt;B9T7A&lt;0$rCV$$$?%G%#%l%/%H%j$K0l=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V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#$B%3%s%Q%$%k$N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#$B%Q%C%A$rEv$F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:!"%*%j%8%J%k$N%=!&lt;%9$rE83+$7!"%+%l%s%H%G%#%l%/%H%j$r0\F0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J#(B src #$B%G%#%l%/%H%j$N0l$D&gt;e$N%G%#%l%/%H%j$G$9!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N8e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zip -d jvi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 xvf jvim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-p &lt; jvim.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FD:$/;v$K$h$C$F!"%Q%C%A$,E83+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$G$O!"#(BBorland C++ 4.02 #$B$r;HMQ$7$F%3%s%Q%$%k$9$k0Y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#$B$,#(B "makjdos.mak" "makj98.mak" #$B$H$7$F%Q%C%A%U%!%$%k$K4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F$$$k$N$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-f makjdos.mak     &lt;-- DOS/V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-f makj98.mak      &lt;-- PC-98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F%3%s%Q%$%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DG0$J$,$i!"B&gt;$N%3%s%Q%$%i$r;}$C$F$$$^$;$s$N$G!"%3%s%Q%$%i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#$B$GL5$$&gt;l9g$K$OE,59#(B makefile #$B$r$4&lt;+J,$G:n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WIN-32 (Windows-NT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$O!"#(B VC++ 5.0 #$B$G$N3NG'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#$B$O!"#(B "makjnt.mak"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DJ-GPP (DOS EXTENDER GO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EOJUGnJ8$5$s$N$4?TNO$G!"#(BDOS#$B%(%/%9%F%s%@$N#(B GO32 #$B$KBP1~$7$FD:$-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FEP #$B$N@)8f$r9T$&amp;0Y$K#(B tantan (sgl00213@niftyserve.or.jp) #$B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s$N#(B DJ-GPP #$BMQ#(B fepctrl #$B@)8f%Q%C%A$r;HMQ$5$;$FD:$$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#$B$O!"#(B "makjdj.mak"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#$BMQ$N#(B makefile #$B$O!"#(B "makjunix.mak"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#$B$G%3%s%Q%$%k$9$k&gt;l9g$K$O!"#(B "makjunix.mak" #$B%U%!%$%kFb$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configuration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variou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: Select Japanese Input System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 hardware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ItJ,$r$=$l$&gt;$l$*;H$$$N4D6-$K9g$o$;$F@_Dj$7$?8e$K!"#(Bmake #$B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BOW (BSD o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 #$BMQ$N#(B makefile #$B$O!"#(B UNIX #$B$H6&amp;DL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MS-IME #$B$ND&gt;@\@)8f$r9T$&amp;&gt;l9g$K$O!"#(B 2-2 #$B$N#(B Input System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W IME #$B$rA*Br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#$B%3%s%Q%$%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|K\8l2=$KH&lt;$$0J2&lt;$N%3%s%Q%$%k%*%W%7%g%s$,DI2C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JI/TRACK/FEPCTRL/CRMARK/FEXRC/NT106KEY/JP_DEF/CANNA/O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s%Q%$%k%*%W%7%g%s$N%A%'%C%/$O9T$C$F$$$J$$$N$G!"E,59@_Dj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JI #$B$,#(B define #$B$5$l$k$H!"F|K\8l$NF~=PNO$,2DG=$H$J$j$^$9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raph #$B$O;HMQ$G$-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jkl #$B%-!&lt;$K$h$C$F7S@~$r0z$/5!G=$,DI2C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CR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'crmark' #$B$rDI2C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FEX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'fexrc' #$B$rDI2C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NT106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#$B$N#(B console mode #$B$H#(B WIN-32 #$B$N#(B GUI mode #$B$G!"H&gt;3Q#(B/#$BA43Q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%(%9%1!&lt;%W%-!&lt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JP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NF~=PNO$NF|K\8l%3!&lt;%I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Dj5A$O!"#(B 3 #$BJ8;z$NJ8;zNs$+$i$J$j!":G=i$K%-!&lt;F~NO$N%3!&lt;%I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!$K%G%#%9%W%l%$$N%3!&lt;%I!":G8e$K%7%9%F%`$N%3!&lt;%I#(B (#$B%Q%$%W%3%^%s%IE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30It%3%^%s%I$KEO$9:]$NF|K\8l%3!&lt;%I#(B)#$B$rDj5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 #$B%-!&lt;F~NO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+------- #$B%G%#%9%W%l%$=PNO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+------ #$B%7%9%F%`$N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Dj5A$G$-$kJ8;z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   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'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     Shift-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#(B 3 #$B$D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G$O!"#(B MS-DOS/WIN-32 #$B$G$O#(B "SSS" #$B!#$=$NB&gt;$N%7%9%F%`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EE" #$B$KDj5A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FEP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/WIN-32 #$B$G$O!"#(B FEP/IME #$B$rD&gt;@\@)8f$9$k;v$K$h$C$FF|K\8l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)8f$,9T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#$B$G$O!"F|K\8lF~NO@)8f$N0Y$N%(%9%1!&lt;%W%7!&lt;%1%s%9$r=PNO$9$k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WIN-32 #$B$G;HMQ$9$k&gt;l9g$O!"I,$: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CA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A #$B$ND&gt;@\@)8f5!G=$,AH$_9~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,$:!"#(B FEPCTRL #$B$H0l=o$K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$3$N;~$K$O#(B fepseq.c #$B$NBe$o$j$K#(B canna.c #$B$r%3%s%Q%$%k!?%j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O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F~NO%7%9%F%`#(B ONEW #$B$N@)8f$,AH$_9~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,$:!"#(B FEPCTRL #$B$H0l=o$K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$3$N;~$K$O#(B fepseq.c #$B$NBe$o$j$K#(B feponew.c #$B$r%3%s%Q%$%k!?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#$B$=$NB&gt;#(B (not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pK\E*$K!";d$N&lt;qL#$GJQ99$7$?$H$3$m$d!"F|K\8l$H4X78$J$$=$@5$J$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def #$B$rDj5A$7$FD:$/$H%*%j%8%J%k$NF0:n$HF1$8$K$J$k$h$&amp;$K$7$F$"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$N$G!"JQ$@$J$H;W$o$l$?$iE,Ev$KD&gt;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1 USE_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I8=`$GL5$$!"F0:n$N%U%i%0$,@_Dj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9 option #$B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2 USE_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5!G=$,DI2C$5$l$^$9!##(B 14.23 grep #$B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3 USE_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#$B%U%!%$%k5Z$S#(B ftp #$B7PM3$NJT=8$,$G$-$k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4 USE_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F #$B%U%)%s%H$r#(B Windows GUI #$B%P!&lt;%8%g%s$G;HMQ$G$-$k$h$&amp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#$BA}$($F$$$k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|K\8l2=$KH&lt;$$!"&lt;!$N%*%W%7%g%s$,A}$(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#$BFb$O!"%*%W%7%g%s$NC;=L7A$r#(B (#$BC;=L7A$,$"$l$P#(B) #$B&lt;(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rmark (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2~9TJ8;z$r#(B '!' #$B$GI=&lt;($7$^$9!##(B list #$B%*%W%7%g%s$G$O!"%?%V$^$GJQ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F$7$^$C$F;H$$$E$i$$;~$K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O!"#(B nocrmark (#$BI=&lt;($7$J$$#(B)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fepctrl (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%^%s%I%b!&lt;%I$H%$%s%W%C%H!?%j%W%l!&lt;%9%b!&lt;%I$NA+0\$N%?%$%_%s%0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02s$NF|K\8lF~NO$N&gt;uBV$K9g$o$;$F#(B FEP/IME #$B$r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O!"%&amp;%$%s%I%&amp;Kh$K@_Dj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nofepctrl #$B$G$9!#?7$7$/!"%&amp;%$%s%I%&amp;$r:n@.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&gt;l9g$K$O!"%+%l%s%H%&amp;%$%s%I%&amp;$N&gt;uBV$,%G%U%)%k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WINDOWS-NT(console mode)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I$NMM$J860x$+$OH=$j$^$;$s$,!"#(B WINDOWS-NT #$B$G$O$3$N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;HMQ$9$k$HF|K\8lF~NO$,$&amp;$^$/$G$-$J$$&gt;l9g$,$"$k$=$&amp;$G$9#(B (#$B&lt;j8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4D6-$G$OH/@8$7$J$$$N$G2?$,860x$+H=$j$^$;$s#(B) 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&amp;$^$/F|K\8l$,F~NO$G$-$J$$&gt;l9g$K$O!"#(B nofepctrl #$B$H$7$F$*;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WINDOWS-95(console mode)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-95 #$B$G$O!"#(B WINDOWS-NT #$B$N#(B Console-API #$B$HItJ,E*$K8_49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lt;h$l$F$$$J$$M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3$N0Y!"#(B WINDOWS-95(console mode) #$B$GF|K\8lF~NO$r2DG=$H$9$k0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!"#(BWINDOWS-NT(console mode) #$B$H%-!&lt;F~NO$N%k!&lt;%F%#%s$rJ,$1!"#(B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&gt;uBV$r%A%'%C%/$7$J$,$i8F$S=P$9#(B API #$B$rJQ$($F$$$^$9$N$G!"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l$rF~NO$9$k&gt;l9g$K$O#(B fepctrl #$B$rDj5A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#$B8x&lt;0$K$O!"#(B WINDOWS-95 #$B$G$O#(B console-API #$B$O%5%]!&lt;%H$5$l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#$B$J$$$h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Cm#(B: BOW(BSD on Windows)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 #$B$G$O!"#(B UNIX #$BMQ$N#(B fepseq.c #$B$NBX$o$j$K#(B fepbow.c #$B$r;H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pbow.c #$B$r;HMQ$9$k;v$K$h$C$F!"#(B BOW #$B$N#(B ioctl #$B$r;HMQ$7$F#(B 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D&gt;@\@)8f$r9T$&amp;MM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jcode (j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+%l%s%H%&amp;%$%s%I%&amp;$NF|K\8l%3!&lt;%I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XDj$G$-$k$N$O!"&lt;!$N#(B 4 #$B$D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/e   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/j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/s     Shift-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/u     Unicode (WIN-32 #$B$N$_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gJ8;z#(B (EJSU) #$B$N&gt;l9g$K$O!"%U%!%$%k$NFI$_9~$_$N:]$KF|K\8l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&lt;+F0H=Dj$r9T$$$^$9!#&gt;.J8;z#(B (ejsu) #$B$N&gt;l9g$K$O!"&lt;+F0H=Dj$O9T$$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O!"%&amp;%$%s%I%&amp;Kh$K@_Dj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JP_DEF #$B$N%7%9%F%`%3!&lt;%I$G$9!#?7$7$/!"%&amp;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%&amp;$r:n@.$7$?&gt;l9g$K$O!"%+%l%s%H%&amp;%$%s%I%&amp;$NCM$,%G%U%)%k%H$K$J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jiauto (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nsertmode #$B$G!"#(BFEP #$B$N&lt;+F05/F0$r;XDj$7$F$$$k&gt;l9g$K!"F|K\8l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#$B$N$I$A$i$r%G%U%)%k%H$H$9$k$+$rH=CG$9$kogCM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?$H$($P!"$3$NCM$,#(B 10 #$B$N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#$BJ8;z$r#(B 10 #$BJ8;zF~NO#(B           ASCII #$B$,=i4|C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|K\8l#(B (2byte) #$BJ8;z$r#(B 10 #$BJ8;zF~NO#(B  #$BF|K\8l$,=i4|C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0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jinsertmode (j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%^%s%I%b!&lt;%I$+$iJT=8%b!&lt;%I$KF~$C$?;~$K!"F|K\8lF~NO$H#(B ASCII #$BF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NO$N$I$A$i$r%G%U%)%k%H$H$9$k$+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SCII #$B%b!&lt;%I8GDj#(B (#$B%G%U%)%k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SCII #$B%b!&lt;%I$G$9$,!"#(B jiauto #$B$NCM$K$h$C$F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5$l$?J8;z?t$GF|K\8lF~NO$K&lt;+F0E*$KJQ99$5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#$BF|K\8l%b!&lt;%I8G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#$BF|K\8l%b!&lt;%I$G$9$,!"#(B jiauto #$B$NCM$K$h$C$F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5$l$?J8;z?t$G#(B ASCII #$BF~NO$K&lt;+F0E*$KJQ99$5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J #$B$r;XDj$7$?&lt;+F0@Z$jBX$($r;HMQ$9$k&gt;l9g$K$O!"#(B jiauto #$B$NCM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I,MW$,$"$j$^$9!#&lt;+F0@Z$jBX$($O!"%W%m%0%i%`$r=q$$$F$$$FF|K\8l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a%s%H$rF~$l$k&gt;l9gEy$K$*;H$$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O!"%&amp;%$%s%I%&amp;Kh$K@_Dj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a #$B$G$9!#?7$7$/!"%&amp;%$%s%I%&amp;$r:n@.$7$?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!"%+%l%s%H%&amp;%$%s%I%&amp;$N&gt;uBV$,%G%U%)%k%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 jkanaconv (jk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$$o$f$k!"!VH&gt;3Q%+%J!W$rA43Q%+%J$K&lt;+F0JQ49$9$k0Y$N%*%W%7%g%s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*%W%7%g%s$,;XDj$5$l$F$$$k$H!"!V%U%!%$%k$NFI$_9~$_!W$H!V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~NO!W$GH&gt;3Q%+%J$,$"$C$?&gt;l9g$K&lt;+F0E*$KA43Q%+%J$K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!V%7%9%F%`%3!&lt;%I!W$,#(B SJIS #$B$N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jkanaconv #$B!"$=$l0J30$G$O#(B jkanaconv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jmask (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%3!&lt;%I$r$=$l$&gt;$l!"!V%-!&lt;F~NO!W!V%G%#%9%W%l%$I=&lt;(!W!V%7%9%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`%3!&lt;%I!W$H$7$F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     EUC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'     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     Shift-JIS #$B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$G$-$k$N$O!"&gt;e5-#(B 3 #$B$D$N%3!&lt;%I$GBgJ8;z$@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JP_DEF #$B$G;XDj$5$l$?CM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 jreplace (j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J8;zNs$r#(B REPLACE #$B%b!&lt;%I$G=q$-49$($k:]$NF0:n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replace #$B$G$O!"J8;zI}$K$h$k#(B REPLACE #$B$r9T$$!"#(B nojreplace#$B$G$O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10L$N#(B REPLACE #$B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&gt;$C$F!"J8;zNs#(B "123456" #$B$r#(B '1' #$B$NItJ,$+$i#(B "#$B$"$$$&amp;#(B" #$B$H$$$&amp;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#(B REPLACE #$B$9$k&gt;l9g$K!"#(B jreplace #$B$G$O#(B "#$B$"$$$&amp;#(B"#$B$H$J$j$^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jreplace #$B$G$O#(B "#$B$"$$$&amp;#(B456" #$B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jreplace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 jtilde (j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$r#(B tilde operator (~) #$B$NBP&gt;]$K$9$k$+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$rJQ49BP&gt;]$K$9$k$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$"#(B -&gt; #$B%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!i#(B -&gt; #$B!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MM$K!"#(B ~ #$B$GJ8;z$rJQ4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nojtilde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 trackset (t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S@~J8;z$r@_Dj$7$^$9!#&lt;!$N$b$N$,@_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"        ASCII #$B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p"        #$BF|K\8l7S@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j"          #$BF1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j"          #$BF1&gt;e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as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 ttrack (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6uGrF)2a$J7S@~J8;z$rA*B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nottrack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 fexrc (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?75,$K%U%!%$%k$r%*!&lt;%W%s$9$k:]$K!"%*!&lt;%W%s$9$k3HD%;R$K9g$o$;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rc #$B%U%!%$%k$rFI$_9~$_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 #$B$H$$$&amp;3HD%;R$N&gt;l9g$K$O!"#(B .vimrc.c #$B$H$$$&amp;@_Dj%U%!%$%k$rFI$_9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_$^$9!#3HD%;R$K3:Ev$9$k@_Dj%U%!%$%k$,L5$$&gt;l9g$K$O!"#(B .vimrc 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k$rFI$_9~$_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H$7$F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imrc        -&gt;    set 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vimrc.c      -&gt;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$F$*$/$H!"#(B .c #$B$N3HD%;R$r;}$D%U%!%$%k$r%*!&lt;%W%s$9$k$H#(Btabstop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#$B$K!"$=$NB&gt;$N3HD%;R$r;}$D%U%!%$%k$r%*!&lt;%W%s$9$k$H#(B tabstop #$B$,#(B 8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nofexrc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C #$B7O$G$O!"#(B .vimrc #$B$r!"#(B _vimrc #$B$KFI$_BX$(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 fepkey (f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F~NO$r#(B ON/OFF #$B$9$k%-!&lt;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Q%i%a!&lt;%?$K$O!"#(B '@' #$B!A#(B '_' #$B$NJ8;z$r;XDj$7$^$9!#&lt;B:]$K!"F|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lF~NO$r#(B ON/OFF #$B$9$k%-!&lt;$O!"$3$l$H#(B 0x1f #$B$N#(B and #$B$r&lt;h$C$?#(B control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J$k;v$K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!"#(B '\@' #$B$G!"#(B CTRL-\ #$B$b$7$/$O#(B CTRL-@ #$B$G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~NO$,#(B ON/OFF #$B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Window GUI #$B%P!&lt;%8%g%s$G$O#(B fepkey=[ #$B$H$9$k;v$G!"#(B SHIFT+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N#(B IME #$B$N#(B ON/OFF #$B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 -nw (#$B5/F0%*%W%7%g%s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5/F0;~$K#(B -nw #$B$r;XDj$9$k;v$K$h$C$F#(B console mode 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0:n$7$^$9!#;XDj$7$J$$&gt;l9g$K$O!"#(B GUI mode#$B$G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5 jignorecase (j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J8;zNs$r8!:w$9$k:]$K!"$$$o$f$k!V$"$$$^$$8!:w!W$GF0:n$9$k$h$&amp;$K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K$h$C$F!V#(B a #$B!W$H!V#(B A #$B!W$H!V#a!W$H!V#A!W$,F10l$NJ8;z$H$_$J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k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G%U%)%k%H$O#(B nojignorecase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6 window (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#(B window #$B%*%W%7%g%s$G#(B WINDOW #$B%5%$%:$rJQ99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O!"#(B :win #$B$r#(B set #$B%3%^%s%I$KDI2C$7$F#(B modeline #$B$G;HMQ$G$-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&amp;$K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H$$J}$O!"#(B :set win=80,25 #$B$N$h$&amp;$K!"#(B Colum #$B$H#(B Row #$B$r%+%s%^$G6h@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#(B 10 #$B?J?t$G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7 whichwrap (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8=`$GB8:_$9$k#(B whichwrap #$B$G$9$,!"F|K\8lBP1~$N%8%c%s%W$N;EJ}$rJ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9$9$k0Y$K3HD%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2&lt;5-$NMM$JF0:n$K$J$j$^$9!J",$,0\F0$9$k&gt;l=j$r&lt;($7$^$9!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 #$B$NCM#(B:   bug#$B$,$"$j$^$7$?$i!"#(Bmail#$B$G$*CN$i$;$/$@$5$$!##(B  #$B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:   #$B",#(B #$B",#(B            #$B",",#(B  #$B",#(B                #$B",#(B  #$B",#(B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  :   #$B",#(B #$B",#(B              #$B",#(B  #$B",#(B                  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  :   #$B",#(B                                           #$B",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wrap #$B$NCM$O!"#(B bit #$B$GH=Dj$7$FF0:n$9$kMM$K$J$C$F$$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e5-$N#(B ww #$B$NCM$G#(B 32 #$B$H=q$$$F$"$k$N$O!"#(B 2 #$B$N#(B 5 #$B&gt;h%S%C%H$rN)$F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v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wrap #$B$,#(B 32 #$B$N&gt;l9g$K$O!"F|K\8l$H1Q?t;z!"6uGrJ8;z$r6h@Z$j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7!"#(B 64 #$B$N&gt;l9g$K$O6uGrJ8;z$N$_$r6h@Z$jJ8;z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8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j%8%J%k$K$OL5$$$,!"$"$C$?$[$&amp;$,JXMx$=$&amp;$J5!G=!#$@$1$I!"@dBP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8=`5!G=$G$O$J$$$H$$$&amp;$b$N$r#(B option #$B$H$7$F@_Dj$G$-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S%C%HC10L$G0UL#$r;}$A!"2&lt;5-$NMM$JF0:n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 #$BJQ99L5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MAC #$B%U%!%$%k#(B (CR#$B$,2~9TJ8;z$N%U%!%$%k#(B) #$B$NFI$_=q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 close #$B%\%?%s$G%?%9%/%H%l%$$K&gt;oC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:  quickfix #$B$G!"%(%i!&lt;9T0J30$rL5;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:  #$B%-!&lt;F~NO$G%^%&amp;%9%+!&lt;%=%k$r&gt;C5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:  #$B%3%m%s%b!&lt;%I$G$N%U%!%$%kL&gt;$H%G%#%l%/%H%jL&gt;$N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mp/a.c #$B$,8=:_$N%U%!%$%k$N&gt;l9g$K$O!"#(B @ #$B$,#(B a.c #$B$K$J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#$B$,#(B /tmp #$B$K$J$j$^$9!#%*%j%8%J%k$N5!G=$G#(B #&lt; #$B$,#(B /tm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$B$K$J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:  JIS #$B%U%!%$%k$,:.$8$C$?!"#(B SJIS/EUC #$B$NJT=8$rL58z$K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S #$B%3!&lt;%I$NItJ,$r$=$N$^$^$K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9 fepkeys (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%^%s%I%b!&lt;%I$N%-!&lt;$K$h$C$F!"F|K\8lF~NO$r#(B ON/OFF #$B$9$k%3%^%s%I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-!&lt;$N;XDj$K4X$o$i$:!"#(B a/A/i/I/R/cw #$B$J$I$N!"J8;zNs$rF~NO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-!&lt;$O!"F|K\8lF~NO$r#(B ON/OFF 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G$O!"#(B r #$B$,@_Dj$5$l$F$$$^$9!##(B /?tTfF #$B$J$I$rDI2C$7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0 linepersec (l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b!&lt;%I$G!"#(B jk #$B$G$N%9%/%m!&lt;%k$,B.$9$.$k&gt;l9g$K#(B 1 #$BIC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$j$K%9%/%m!&lt;%k$9$k9T?t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CM$r#(B 0 #$B$K$7$?&gt;l9g$H!"%+!&lt;%=%k%-!&lt;$N&gt;l9g$K$O8B3&amp;$N%9%/%m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G$O!"#(B 0 #$B$,@_Dj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1 -no (#$B5/F0%*%W%7%g%s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5/F0;~$K#(B -no #$B$r;XDj$9$k;v$K$h$C$F!"4{$K!"#(B GUI #$B%b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$GF0:n$7$F$$$k%&amp;%$%s%I%&amp;$,B8:_$9$k&gt;l9g$K$O!"#(B #$B$=$N%&amp;%$%s%I%&amp;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Q$7$^$9!#C"$7!"&lt;!$N&gt;r7o$N&gt;l9g$K$O?75,$K%&amp;%$%s%I%&amp;$r:n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-no #$B$,;XDj$5$l$F5/F0$7$F$$$k%&amp;%$%s%I%&amp;$,B8:_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#$B%&amp;%$%s%I%&amp;$N%+%l%s%H%P%C%U%!$KJQ99$,$"$j!"#(B autowrite #$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#$B$b;XDj$5$l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#$B%3%m%s%b!&lt;%I$dA^F~%b!&lt;%I$N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#$B2hLLA*Br$N&gt;uBV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#$B4{$K!"B&gt;$N%W%m%;%9$+$iMW5a$r&lt;u$1IU$1$F$$$k&gt;uB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B=hM}$,=*$o$l$P!":G&gt;e2hLL$K%&amp;%$%s%I%&amp;$,I=&lt;($5$l$k$N$GH=$j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%U%!%$%k4XO"IU$1$N5/F0$9$k%"%W%j%1!&lt;%7%g%s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m32.exe -no "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Dj5A$7$F$*$/$H!"#(B 1 #$B$D$N%&amp;%$%s%I%&amp;$G2DG=$J8B$jF0:n$9$k$h$&amp;$K$J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#$BA}$($F$$$k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%3%^%s%I$,DI2C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gh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X%k%W%U%!%$%k$rI=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gx (track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S@~%b!&lt;%I$KA+0\$7$^$9!##(B ESC #$B$G=*N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gp/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S@~%b!&lt;%I$N&gt;l9g$K!"7S@~$N&lt;oN`$rJQ99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gX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!"A*Br$5$l$F$$$kHO0O$r%/%j%C%W%\!&lt;%I$K3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&lt;$7$?8e$K!":o=|$7$^$9!##(B Windows #$BI8=`$N#(B CTRL-X #$B$HF1$8F0: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 gC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!"A*Br$5$l$F$$$kHO0O$r%/%j%C%W%\!&lt;%I$K3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&lt;$7$^$9!##(B Windows #$BI8=`$N#(B CTRL-C #$B$HF1$8F0: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 gV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!"%/%j%C%W%\!&lt;%I$NFbMF$rFI$_9~$_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#$BI8=`$N#(B CTRL-V #$B$HF1$8F0: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 gg (grep j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p -n regexp files #$B$N=PNO$r!"%U%!%$%k$KMn$7$F$*$$$F!"%8%c%s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?$$9T$G#(B gg #$B$H$9$k$H#(B tag jump #$B$NMM$K!"3:Ev%U%!%$%k$N3:Ev9T$K%8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#$BDI2C$5$l$F$$$k%-!&lt;%P%$%s%I$d5!G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%-!&lt;%P%$%s%I$d5!G=$,DI2C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CTRL-Q/CTRL-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/WIN-32 #$B$G!"%(%9%1!&lt;%W%7!&lt;%1%s%9$r;HMQ$7$F$$$k&gt;l9g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#$B$b$7$/$O#(B CTRL-[ #$B$N8e$K0J2&lt;$N%-!&lt;$rF~NO$9$k;v$K$h$C$FFC&lt;l#(B(#$BL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) #$B%-!&lt;$NF~NO$r%7%e%_%l!&lt;%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'               LEF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'               DOWN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k'                UP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'               RIGH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' 'b'           SHIFT+LEF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J' 'CTRL-F'      SHIFT+DOWN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K' 'CTRL-B'      SHIFT+UP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' 'w'           SHIFT+RIGHT #$B%-!&l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CTRL-G #$B$G$N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G #$B$G$O!"%*%j%8%J%k$N#(B vi #$B$KBP$7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 File" [Modified] line 36 of 36 --100%-- col 0/1 ch 0x31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h$&amp;$K!"I=&lt;($,A}$($F$$$^$9!##(B col X/Y #$B$O!"#(B vim #$B%*%j%8%J%k$NI=&lt;(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+!&lt;%=%k0LCV$N9TFb$G$N%P%$%H0LCV$HI=&lt;($5$l$k7e0LCV!##(B ch #$B$O!"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=$5$l$?#(B vim #$B$NI=&lt;($G%+!&lt;%=%k0LCV$NJ8;z$N%3!&lt;%I!#:G8e$N#(B [E] #$B$O!"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8$7$F$$$k4A;z%3!&lt;%I$N&lt;oJL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#$BE:IU%U%!%$%k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%U%!%$%k$,E:IU$5$l$F$$$^$9$N$G!"$40lFI!?$4;29M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differe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$H#(B vi #$B$N0c$$$r2r@b$7$?#(B difference.doc #$B$NF|K\8lLu$G$9!#$3$l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nF#8wM5$5$s$HB&gt;M-;V$NJ}!9$K$h$j#(B 2.0 #$BMQ$KK]Lu$5$l$?$b$N$r85$KEZE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#(B 3.0 #$B$GDI2C$5$l$?ItJ,$rIU$12C$(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 #$B$H$N&gt;\:Y$J0c$$$K4X$7$F$O!"$3$N%I%-%e%a%s%H$r8fMw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tutor.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}=,MQ$N%5%s%W%k%U%!%$%k#(B tutor #$B$rF|K\8l2=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O!"9b?\2l5A90$5$s$,F|K\8l2=$7$?$b$N$r!"&gt;.EgH%$5$s$,#(B jvim #$B$KB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1~$7$F=$@5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uganda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anda.txt #$B$rCfB&lt;FX;J$5$s$,F|K\8lLu$5$l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 termcap.dos (termcap.j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@ED=c$5$s$,:n@.$5$l$?#(B termcap #$B%U%!%$%k$N%5%s%W%k$K!"#(B 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#(B DOS/V #$BMQ$N%(%s%H%j$rDI2C$7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cap #$B%U%!%$%k:n@.$N;29M$K$*;H$$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 vi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.3^86GnG7$5$s$,:n@.$5$l$?!"#(B vim.hlp #$B$NF|K\8lLu%U%!%$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6 fepctr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@ED=c$5$s$,:n@.$5$l$?#(B FEPCTRL #$B%i%$%V%i%j$N%I%-%e%a%s%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\Mh$O!"#(B FEPC15.LZH #$B$H$$$&amp;%"!&lt;%+%$%V$K$J$C$F$$$k$b$N$+$i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pctrl.[ch] #$B$r;H$o$;$F$$$?$@$$$F$$$k$N$G!"40A4$J%"!&lt;%+%$%V$,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J}$OJLES!"F~&lt;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fepctrl.c #$B$O#(B WINDOWS-95 #$B$KBP1~$5$;$k0Y$K!"EZED$,&lt;j$rF~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^$9$N$G!"%*%j%8%J%k%=!&lt;%9$,I,MW$JJ}$b&gt;e5-$N%"!&lt;%+%$%V$rF~&lt;j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-GPP #$BMQ$N%Q%C%A$b#(B fepctrl.c #$B$K$O$"$?$C$F$$$^$9!#%*%j%8%J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-GPP #$B$X$N%Q%C%A$,I,MW$J&gt;l9g$K$O!"$d$O$jJLESF~&lt;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#$BF0:n3NG'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N9=@.$G$NF0:n3NG'5Z$S$4Js9p$rD:$$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/V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DOS/V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(NEC#$BHG#(B)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1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4.0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 WIN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 MS-DOS #$B%W%m%s%W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8 #$B&amp;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NT 5.0 #$B&amp;B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-4.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I Indy/IRIX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RS/6000 AIX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2/SunOS-4.1.4-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9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9000/HP-UX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20/#$BF|K\8l#(BSolaris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aris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 EWS4800/220 EWS-UX/V Release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 (BSD on Windows)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 (BSD on Windows) 1.5.1 + FreeBSD 2.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BSD 2.2.5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ian 1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4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gpp 1.12 maint 4 + gcc 2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#$BCx:n8"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F #$B%G%#%l%/%H%j$K$"$k!"#(B mw32bdf.c #$B5Z$S#(B mw32bdf.h #$B$O#(B GPL #$B$K=&gt;$C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G[I[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#(B EXFILE #$B%G%#%l%/%H%j$K$"$k!"%=!&lt;%9%U%!%$%k$r;HMQ$9$k:]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ZED$KO"Mm$r$/$@$5$$!#$3$N#(B Extend File System #$BItJ,$O!"$"$^$j$K$bE,E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:n$C$F$$$^$9$N$G!%!%!%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B&gt;$N!"EZED$,9T$C$?!"F|K\8l2=ItJ,$NCx:n8"$rJ|4~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=!&lt;%9$N2~NI!"=$@5!"G[I[$J$I!"8f&lt;+M3$K8fMxMQ$/$@$5$$!#$?$@$7!"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G!2?$K4X$o$i$:!"#(B JVim #$B$K$h$j@8$8$k$$$+$J$kB;32!"ITMx1W$KBP$7$F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EZED$O$=$N@U$rIi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%=!&lt;%9$r;HMQ$5$l$?&gt;l9g$K$O!"$=$N%=!&lt;%9$r8x3+$7$FD:$1$k;v$r4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K&gt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#$BE&gt;:\Ey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pK\E*$KE&gt;:\Ey$O%*%j%8%J%k$NG[I[&gt;r7o$K=`$8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"$7!"=c?h$K8D?ME*$J6=L#$+$i!"%a!&lt;%kEy$GE&gt;:\@h$r65$($FD:$1$l$P9,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oJ,!"8E$$%P!&lt;%8%g%s$,=P2s$C$F$$$k$h$&amp;$G$9$N$G!"$G$-$l$PE&gt;:\@h$rCN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$*$-$?$$$H$$$&amp;$N$,M}M3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t!"%P%0$dF0:n$,$*$+$7$$$J$I5$$K$J$kE@$d!"%Q%C%A$r:n$C$F$$$?$@$$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gt;l9g$J$I$O!"@'Hs$*65$(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:]$K$O!";d$N%[!&lt;%`%Z!&lt;%8#(B (http://www.st.rim.or.jp/~ken_t/)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2DG=$J8B$j:G?7$NJ*$rCV$$$F$*$-$^$9$N$G:G?7HG$G3NG'$5$l$F$+$i!";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n_t@st.rim.or.jp) #$B$KO"Mm$7$FD:$1$l$P9,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=:_!"H=$C$F$$$kLdBjE@Ey$r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 WINDOWS-32(console mode) #$B$NF|K\8lF~NO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32(console mode) #$B$G$O!"F|K\8l$NF~NO$,$&amp;$^$/9T$(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Nc$($P!"#(B "#$B$"$$$&amp;$($*#(B" #$B$HF~NO$7$?&gt;l9g$K$b#(B "#$B$"$$$&amp;$(#(B" #$B$^$G$7$+I=&lt;(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:!"!V%j%?!&lt;%s%-!&lt;!W$d!V%(%9%1!&lt;%W%-!&lt;!W$,F~NO$5$l$k$^$G#(B "#$B$*#(B" #$B$,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($5$l$J$$&gt;l9g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 WINDOWS-95(console mode) #$B$N2hLL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95(console mode) #$B$G$O!"#(B Console-API #$B$r;HMQ$7$?2hLLI=&lt;(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b!"2?8N$+%(%9%1!&lt;%W%7!&lt;%1%s%9$r;HMQ$7$?2hLLI=&lt;($NJ}$,9bB.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gt;e5-$N#(B 13.1 #$B$H9g$o$;$k$H!"#(B GUI mode #$B$G;HMQ$9$k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 #$B$=$NB&gt;!"5$$K$J$k$3$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S #$B%3!&lt;%I$K4X$7$F$O%F%9%H4D6-$,L5$$$N$G!"&lt;+J,$G$O$^$C$?$/%F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$$$J$$&gt;uBV$G$9$N$G!"I,$:$d%P%0$,$"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WINDOWS-32(console mode) #$B$NMM$KH=$C$F$$$J$,$i;qNA$,L5$/!"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5$G$-$J$+$C$?%P%0$b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8x&lt;0$K$O!"#(B WINDOWS-95 #$B$G$O#(B console-API #$B$O%5%]!&lt;%H$5$l$F$$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$h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  #$B%*%j%8%J%k$N#(B vi #$B$H2DG=$J8B$jF1$8@_Dj$K$9$k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compatible #$B$r@_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$7$?8e$K#(B :set compatible #$B$H$9$k$+!"4D6-JQ?t#(B EXINIT #$B$+#(B .vi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#(B set compatible #$B$HDj5A$7$F$b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  #$BJ#?t2s$N#(B undo/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$G$O!"J#?t2s$N#(B undo/redo #$B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#$B$G#(B undo #$B$7#(B 'CTRL-R' #$B$G#(B redo #$B$7$^$9!#$3$N2s?t$O!"#(B undo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@_Dj$G$-$^$9!#2s?t$r#(B 0 #$B$K;XDj$9$k$H!"I8=`$N#(B vi #$B$HF1$8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  #$BIT9,$K$b#(B Vim #$B$,$*K4$/$J$j$K$J$C$?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#$B$,IT9,$K$b$*K4$/$J$j$K$J$C$?&gt;l9g$K$O!"#(B vim -r &lt;filename&gt;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#(B recover #$B$r$7$F$/$@$5$$!#9,1?$J$i$P!"JT=8Cf$N%P%C%U%!$,$"$kD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EY2sI|$9$k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9,1?$r0z$-4s$;$k$K$O!"#(B updatecount #$B$H#(B updatetime #$B$rC;$/$9$k;v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,!"%Q%U%)!&lt;%^%s%9$K1F6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vim -n #$B$H$7$F#(B on memory #$B$G$NF0:n$r;XDj$9$k$H!"@dBP$K9,1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=w?@$OHy&gt;P$_$^$;$s$N$G$4Cm0U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  MS-DOS #$B5Z$S#(B WIN-32(console mode) #$B$N#(B TERM #$BL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$G$O!"#(B TERM #$BL&gt;$r#(B pcbios/pcterm #$B$K@_Dj$7$?&gt;l9g$K#(B BIOS #$B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Q$7$?2hLL@)8f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$G$O!"#(B pcbios/ntconsole #$B$H$7$?&gt;l9g$K#(B Console-API #$B$r;HMQ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2hLL@)8f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TERM #$BL&gt;$,4D6-JQ?t#(B TERM #$B$K;XDj$5$l$F$$$J$$&gt;l9g$K$O!"&gt;e5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#$BL&gt;$,2&gt;Dj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=&gt;$C$F!"#(B J3100 #$B$J$I$G#(B MS-DOS #$B$r;HMQ$9$k&gt;l9g$K$OI,$:#(B 3.4 #$B$N@bL@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I$s$G4D6-JQ?t#(B TERM/TERMCAP #$B$r@_Dj$7!";HMQ$7$F$$$k#(B PC #$B$K9g$o$;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cap #$B%U%!%$%k$r:n@.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  JIS #$B%3!&lt;%I$G$NF|K\8lF~NO$H%M%C%H%o!&lt;%/$r2p$7$?;HMQ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-!&lt;F~NO$K#(B JIS #$B%3!&lt;%I$r;H$&amp;&gt;l9g$K$O!"#(B ESC #$B$NF~NO$,F|K\8l%3!&lt;%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+;O$+#(B ESC #$B%-!&lt;$NF~NO$+$rH=CG$9$k$?$a$K%?%$%^$r;HMQ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?%$%^CM$O#(B timeoutlen #$B$r;HMQ$7$F$$$^$9$N$G!"%l%9%]%s%9$,0-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l9g$K$O!"E,Ev$KC;$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4A;z%3!&lt;%I$N#(B 1 #$B%P%$%HL\$,%-!&lt;F~NO$5$l$F$+$i#(B 2 #$B%P%$%HL\$,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k$^$G$bBT$A;~4V$b#(B timeoutlen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M%C%H%o!&lt;%/$r2p$7$F;HMQ$9$k&gt;l9g$K$O!"#(B ping #$B%3%^%s%I$G1~Ez;~4V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4$Y$kEy$7$FE,Ev$JCM$r@_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6  #$B?'$NJQ99#(B #$B!J#(B WIN-32,DOS/V #$B$N&gt;l9g!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?'$NJQ99$O!"#(B :set termcap #$B$H$7$?;~$N#(B t_so/t_ti/t_tb #$B$G9T$&amp;;v$,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-$^$9!#JQ$($?$$?'$NItJ,$r#(B :set t_so=^[\|113m #$B$NMM$KJQ99$9$l$P$$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9!JF~NO$9$k;~$K$O!"#(B | #$B$,%3%^%s%I$N6h@Z$j$J$N$G#(B \ #$B$G%(%9%1!&lt;%W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N$rK:$l$J$$MM$K!#Kt!"%(%9%1!&lt;%W$O#(B CTRL+V #$B$KB3$1$F#(B ESC #$B%-!&lt;$G$9!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+ | + #$B?tCM#(B(10#$B?JCM#(B) + m #$B$,!"%+%i!&lt;@_Dj$N&gt;l9g$N%(%9%1!&lt;%W%7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1%s%9$G?tCM$NItJ,$,?'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?tCM$O!"#(B 8bit #$B$GI=$5$l!"&gt;e0L#(B 4bit #$B$,%P%C%/%0%i%&amp;%s%I%+%i!&lt;$G!"2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L#(B 4bit #$B$,%U%)%"%0%i%&amp;%s%I%+%i!&lt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3F#(B bit #$B$O!"2&lt;0L#(B bit #$B$+$i#(B B(1)G(2)R(4)+Intensity(8) #$B$K$J$C$F$$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_Dj$7$?$iK:$l$:$K!"#(B _vimrc #$B%U%!%$%k$KJ]B8$7$F$*$$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7  Windows GU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#$B$G$O!"%^%&amp;%9$,;H$($^$9$N$G2?E@$+3HD%$,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#$B%9%/%m!&lt;%k%P!&lt;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#$B%^%&amp;%9$G$NHO0O;XDj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%3%^%s%I%b!&lt;%I$G$O!"2&lt;5-$N%-!&lt;$H$NAH$_9g$o$;$G!"A*Br$NJ}&lt;0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JQ$o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o CTRL #$B%-!&lt;$r2!$7$J$,$i$G$O!"6k7A$N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o SHIFT #$B%-!&lt;$r2!$7$J$,$i$G$O!"9TC10L$N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o ALT #$B%-!&lt;$r2!$7$J$,$i$G$O!"6k7A$NA*B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$3$N$&amp;$A!"#(B ALT #$B%-!&lt;$r2!$7$F$$$k&gt;l9g$K$O!"%+!&lt;%=%k0LCV$OJQ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$7$^$;$s$,!"2hLL$K=P$F$$$kHO0O$NJ8;z$7$+A*Br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help #$B2hLL$d!"#(B Insert/Replace #$B%b!&lt;%I$G#(B ALT #$B%-!&lt;$r2!$7$J$,$iA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#$BBr$9$k&gt;l9g$K$O!"2hLL$K=P$F$$$kHO0O$7$+A*Br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#$B1&amp;%/%j%C%/!JHO0O;XDj;~$NA*Br$7$?ItJ,$d%+!&lt;%=%k&gt;e$K%^%&amp;%9%+!&lt;%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k$rCV$$$?&gt;l9g!K$N%]%C%W%"%C%W%a%K%e!&lt;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#$B%^%&amp;%9$N%@%V%k%/%j%C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grep #$B%U%!%$%k$+$i$N%8%c%s%W!J#(B 7.7 #$B$r;2&gt;H$7$F$/$@$5$$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CTRL #$B%-!&lt;$r2!$7$J$,$i$N&gt;l9g$K$O!"%"%W%j%1!&lt;%7%g%s$N&lt;B9T!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$$o$f$k%/%j%C%+%V%k#(B URL #$B$H8@$o$l$F$$$k$b$N$rA[A|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$5$$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#$B%/%j%C%W%\!&lt;%I%$%s%?%U%'!&lt;%9$N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C"$7!"%/%j%C%W%\!&lt;%I$K%G!&lt;%?$rF~$l$k$N$O!"%7%9%F%`%a%K%e!&lt;$+1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%j%C%/$G#(B yank or delete #$B$rA*Br$7$?&gt;l9g$N$_!J$3$NJ}$,;H$$$d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+$C$?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#$B%U%)%s%H%5%$%:$d%U%)%s%H$N?'$NJQ99$,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Drag &amp; Drop #$B$r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GX7J$K#(B bitmap #$B%0%i%U%#%C%/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wa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(%i!&lt;;~$N%S!&lt;%W2;$H$J$k#(B wave #$B%U%!%$%k$r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GUI #$B7O$N%*%W%7%g%s$N@Z$jBX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lt;!$N%Q%i%a!&lt;%?$,@Z$jBX$($i$l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WINDOW #$B$N0LCV$r5-21$9$k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#$B9T?t$H7e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bitmap /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FONT #$B$N&lt;oN`$H?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 #$BGX7J$N?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 #$B%W%j%s%?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 #$B%9%/%m!&lt;%k%P!&lt;$NM-L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$$o$f$k!"%a%K%e!&lt;$OI=&lt;($5$l$F$$$^$;$s$,!"%7%9%F%`%a%K%e!&lt;$NItJ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3HD%$7$F$$$^$9$N$G!"#(B ALT + SPACE #$B$r%-!&lt;%\!&lt;%I$GF~NO$9$k$+!"%^%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9$G%/%j%C%/$7$F%a%K%e!&lt;$r;HMQ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%+%l%s%H$N#(B Config #$B$,%G%U%)%k%H$N&gt;l9g$K$O!":G8e$K=*N;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 #$B$N&gt;pJs$r%l%8%9%H%j$KJ]B8$7$F!"&lt;!2s$N5/F0;~$K;HMQ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N%&amp;%$%s%I%&amp;$N0LCV$r8GDj$7$?$$&gt;l9g$K$O!"%7%9%F%`%a%K%e!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ve Window Position" #$B$r%A%'%C%/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8  Windows GUI mode #$B$N#(B WINDOWS-NT #$B$G$N5/F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 #$B$G$O!"$$$o$f$k#(B DOS #$BAk$N%3%^%s%I%i%$%s$G#(B vim32.exe #$B$HBG$A9~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&gt;l9g$K!"%3%s%=!&lt;%k$r2rJ|$7$F$/$l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 #$B$HF1$8$h$&amp;$K%3%s%=!&lt;%k$r2rJ|$7$?$$&gt;l9g$K$O!"#(B doskey.exe #$B$r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Q$7$F#(B "doskey vi=start vim32.exe $*" #$B$HDj5A$7$F$*$/$H!"%3%^%s%I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$+$i#(B vi #$B$HF~NO$9$k;v$G?7$?$J%3%s%=!&lt;%k$r:n@.!?2rJ|$7$^$9$N$G2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7h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9  MS-DOS/WIN-32(console mode) #$B$ND&gt;@\2hLL@)8f$r;HMQ$9$k:]$NCm0UE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#$B$G#(B BIOS(DOS/V)/VRAM(PC98) #$B$rD&gt;@\;HMQ$9$k&gt;l9g$d!"#(B WIN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N#(B Console-API #$B$r;HMQ$9$k&gt;l9g$K$O!"#(B builtin_termcap #$B$r;H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 #$B$G&lt;($7$??'$N%(%s%H%j#(B (t_so/t_ti/t_tb) #$B0J30$OJQ99$7$J$$$G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in_termcap #$B$N%(%9%1!&lt;%W%7!&lt;%1%s%9$r2r&lt;a$7$F!"D&gt;@\#(B BIOS #$BEy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F$S=P$90Y!"%(%s%H%j$,JQ99$5$l$k$HF0:n$7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0 WIN-32(GUI mode) #$B$N#(B TERM #$BL&gt;$H#(B termcap #$B%(%s%H%j$NCm0UE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GUI mode #$B$G$O!"#(B TERM #$BL&gt;$OL5;k$7$F!"I,$:#(B builtin_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HMQ$7$F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Kt!"#(B 14.5 #$B$G&lt;($7$??'$N%(%s%H%j#(B (t_so/t_ti/t_tb) #$B0J30$OJQ99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/$@$5$$!##(B builtin_termcap #$B$N%(%9%1!&lt;%W%7!&lt;%1%s%9$r2r&lt;a$7$F!"8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S=P$9#(B API #$B$N0z?t$r7hDj$7$F$$$k0Y!"%(%s%H%j$,JQ99$5$l$k$HF0:n$7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1 WIN-32 #$B$G!"%&amp;%$%s%I%&amp;%5%$%:$rJQ99$9$k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-32 #$BHG$G$O!"#(B :win 80 25 #$B$NMM$K#(B COLUMN #$B$H#(B ROW #$B$r;XDj$9$k;v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%&amp;%$%s%I%&amp;%5%$%:$rJQ99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2 #$B2~9T%3!&lt;%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#(B textmode/notextmode #$B$GJQ99$G$-$^$9!##(B textmode #$B$G#(B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#(B notextmode #$B$G#(B CR #$B$N$_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DL&gt;o$O!"#(B textauto #$B$K@_Dj$7$F$*$/$3$H$G!"&lt;+F0H=JL$7$FF0:n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option #$B$N@_Dj$K$h$C$F!"#(B Macintosh #$B$N#(B LF #$B$N$_$N%U%!%$%k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bBP1~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3 #$BJ#?t$N#(B buffer (window) #$B$r3+$/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%^%s%I%b!&lt;%I$G!"#(B CTRL-W + CTRL-N #$B$H$9$k$+!"%3%m%s%b!&lt;%I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plit #$B$d#(B :new #$B$H$9$k;v$G?7$7$$%&amp;%$%s%I%&amp;$r3+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4 #$B%F%-%9%H$N@07A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width #$B$+#(B wrapmargin #$B%*%W%7%g%s$r@_Dj$7$F$*$/$H!"6XB'=hM}$r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&amp;%F%-%9%HF~NO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%3%^%s%I%b!&lt;%I$G#(B Q #$B%3%^%s%I$rF~NO$9$k$H%F%-%9%H$N@07A$r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5 WIN-32 GUI #$B$G$N%9%/%m!&lt;%k%9%T!&lt;%I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/k #$B%-!&lt;$dLp0u%-!&lt;$G$N%9%/%m!&lt;%k$,CY$/46$8$k;~$K$O!"%3%s%H%m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Q%M%k$N%-!&lt;%\!&lt;%I$r3+$$$F!"%-!&lt;%\!&lt;%I$N%W%m%Q%F%#$GB.EY$rA*Br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I=&lt;($^$G$NBT$A;~4V!W!VI=&lt;($N4V3V!W$r$=$l$&gt;$l!VC;$/!W!VB.$/!W$K@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C$K!"!VI=&lt;($N4V3V!W$rJQ2=$5$;$FF0:n$5$;$F$_$k$H!"$O$C$-$j$H0c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H=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6 PC #$BHG$G$N%3%^%s%I%b!&lt;%I$NF0: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#$BHG#(B (MS-DOS/WIN-32) #$B$N%3%^%s%I%b!&lt;%I$G$O!"#(B UNIX #$B$K;w$?4D6-JQ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5%]!&lt;%H$H%U%!%$%kL&gt;$N@55,I=8=$N%5%]!&lt;%H$,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LIB/[a-z]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/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I$H$$$&amp;MM$J;XDj$,2DG=$G$9!#C"$7!"#(B ~ #$B$K$h$k%"%/%;%9$O4D6-JQ?t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#$B$,Dj5A$5$l$F$$$k&gt;l9g$K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7 #$B%S%8%e%"%k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F%-%9%H$N0lIt$rA*Br$7$F$+$i!"%3%^%s%I$rF~NO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' #$B$d#(B 'V' #$B$G%S%8%e%"%k%b!&lt;%I$N;O$a$r;XDj$7!"%+!&lt;%=%k$r0\F0$5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P!"%S%8%e%"%k%b!&lt;%I$NBP&gt;]HO0O$,3HBg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HO0O$r;XDj$7$?8e$K!"#(B 'd' (#$B:o=|#(B) 'c' (#$BJQ99#(B) #$B$J$I$r;X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XDj$G$-$k%3%^%s%I$J$I$N&gt;\$7$$FbMF$O!"#(B difference.doc #$B$r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8 Windows #$B%P!&lt;%8%g%s$G#(B MS-DOS #$BAk$,0l=V$R$i$/$N$,$$$d$J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o$A$-$5$s$N!"#(B wsp #$B$r;HMQ$5$;$FD:$-!"&lt;+8J%"%C%W%G!&lt;%H7A&lt;0$N&lt;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U%!%$%k$G#(B GUI #$B$N$_$N$b$N$r:n$l$k$h$&amp;$K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"!&lt;%+%$%V$rE83+$9$k$H!"#(B vim32.exe #$B$H#(B vim32w.com #$B$,$"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32w.com #$B$r&lt;B9T$9$k$H#(B vim32.exe #$B$,#(B GUI subsystem #$B$GF0:n$9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=q$-49$($i$l$^$9$N$G!"#(B MS-DOS #$BAk$,3+$+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9 HELP #$B%U%!%$%k$,J8;z2=$1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#$B%U%!%$%k$O!"$*;H$$$N%G%#%9%W%l%$=PNO%3!&lt;%I$K9g$o$;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0 LHA/gzip/compress/TAR #$B%U%!%$%k$NJT=8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#M#i#c#c#o#(B (GCH03345@niftyserve.or.jp) #$B$5$s$N#(B UNLHA32.DLL #$B$r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#(B LHA #$B%U%!%$%k$NJT=85!G=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F0:n3NG'$r$7$?#(B UNLHA32.DLL #$B$O!"#(B Ver 0.90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&lt;archive file name&gt;:&lt;file name&gt; #$B$N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HA #$B%"!&lt;%+%$%V%U%!%$%kL&gt;#(B" + ":" + "LHA #$BFb%U%!%$%kL&gt;#(B" #$B$H;XDj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"LHA #$B%"!&lt;%+%$%V%U%!%$%kL&gt;#(B" #$B$N3HD%;R$O!"#(B .lzh #$B$+#(B .exe #$B$N$_$rG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&lt;1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HA #$B%U%!%$%kFb$NA4$F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lzh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HA #$B%U%!%$%kFb$NFCDj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lzh: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H2,91IW#(B (QWF00133@niftyserve.or.jp) #$B$5$s$N#(B TAR32.DLL #$B$r;HMQ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#$B%U%!%$%k$NJT=85!G=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F0:n3NG'$r$7$?#(B TAR32.DLL #$B$O!"#(B Ver 0.23 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&lt;archive file name&gt;:&lt;file name&gt; #$B$N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R #$B%"!&lt;%+%$%V%U%!%$%kL&gt;#(B" + ":" + "TAR #$BFb%U%!%$%kL&gt;#(B" #$B$H;XDj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"TAR #$B%"!&lt;%+%$%V%U%!%$%kL&gt;#(B" #$B$N3HD%;R$O!"#(B .tar/.tgz/.taz/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/.tar.Z #$B$rG'&lt;1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R #$B%U%!%$%kFb$NA4$F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tgz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R #$B%U%!%$%kFb$NFCDj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tgz: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TAR #$B%U%!%$%k$O;2&gt;H$N$_$K$J$j$^$9!#$3$l$O!"#(B TAR #$B$G$N05=L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G%#%l%/%H%jIU$-$G%5%]!&lt;%H$9$k$N$,8=&gt;u$G$O:$Fq$J;v$K$h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F1MM$K$7$F#(B gzip/compress #$B%U%!%$%k$NJT=85!G=$rDI2C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&lt;compress file name&gt;:&lt;file name&gt; #$B$NMM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$B05=L%U%!%$%kL&gt;#(B" + ":" + "#$B05=L%U%!%$%kL&gt;$+$i3HD%;R$r&lt;h$C$?$b$N#(B" 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"#$B05=L%U%!%$%kL&gt;#(B" #$B$N3HD%;R$O!"#(B .gz #$B$+#(B .Z #$B$N$_$rG'&lt;1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05=L%U%!%$%kFb$N%U%!%$%k$rJT=8$9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gz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gz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Z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m32.exe mail.Z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O!"&lt;B:]$K$O2?$r;XDj$7$F$b!"#(B "#$B05=L%U%!%$%kL&gt;$+$i3HD%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&lt;h$C$?$b$N#(B" 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compress #$B%U%!%$%k$O;2&gt;H$N$_$K$J$j$^$9!#$3$l$O!"#(B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N05=L$,%5%]!&lt;%H$5$l$F$$$J$$;v$K$h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1 ftp #$B%U%!%$%k$NJT=8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U%!%$%kL&gt;$K!"#(B ftp://hostname/filename #$B$NMM$K#(B "ftp://" + "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#$BL&gt;#(B" + "#$B%U%!%$%kL&gt;#(B" #$B$H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m%0%$%sL&gt;!"%Q%9%o!&lt;%I$J$I$rLd$$9g$o$;$k%@%$%"%m%0$,I=&lt;($5$l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G!"#(B ftp server #$B$N%"%+%&amp;%s%H$r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nternet API #$B$r;HMQ$7$F$$$^$9$N$G!"#(B Windows NT 3.5/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#(B Windows 95 #$B$N#(B OSR2 #$B0JA0$N%P!&lt;%8%g%s$G$O!"#(B Internet Explor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9_$,%$%s%9%H!&lt;%k$5$l$F$$$kI,MW$,$"$k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ininet.dll #$B$,!"%$%s%9%H!&lt;%k$5$l$F$$$l$PLdBj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Q%9%o!&lt;%I%-%c%C%7%e$O#(B host #$BL&gt;$r4pK\$K4IM}$7$F$$$^$9!#J#?t$N%m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L&gt;$r;}$C$F$$$k&gt;l9g$K$O!"#(B host #$BL&gt;$rJ#?tDj5A$9$k$J$I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Q%9%o!&lt;%I%-%c%C%7%e$O!"@5&gt;o$K%m%0%$%s$5$l$?:]$K@_Dj$5$l$k!"%m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-%c%C%7%e!"%m%0%$%s$K&lt;:GT$7$?;~$N%(%i!&lt;%-%c%C%7%e$NFs&lt;oN`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(%i!&lt;%-%c%C%7%e$O!"@5&gt;o$K%m%0%$%s$G$-$k$H%/%j%"$5$l$^$9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L$N%(%i!&lt;%m%0%$%s5Z$S#(B 10 #$BIC$N;~4V7P2a$G$b%/%j%"$5$l$^$9!##(B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#$B$rN)$A&gt;e$2$k$N$rK:$l$F$$$F!"8e$+$iN)$A&gt;e$2$?&gt;l9g$J$I$O!"#(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C7P$C$F$+$i%"%/%;%9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erver #$B$O!"BgDq$,#(B UNIX #$B$G$7$g$&amp;$+$i!"#(B 14.12 #$B2~9T%3!&lt;%I$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FI$s$G@_Dj$r9T$C$?J}$,$$$$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#$B$O!"#(B proxy #$B$r7PM3$9$k&gt;l9g$K$O#(B passive mode #$B$G%3%M%/%7%g%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\B3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2 #$BJ#?t$N%U%!%$%k$+$iFCDj$N%U%!%$%k$r;XDj$7$FJT=8$9$k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 * #$B$J$I$H$7$F!"J#?t$N%U%!%$%k$rJT=8$7$F$$$k&gt;l9g$K!"L\E*$N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k$r3+$/$K$O0J2&lt;$N$h$&amp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uffers #$B$H$7$F!"%U%!%$%kL&gt;$N0lMw$rI=&lt;($7$^$9!#$3$N;~E@$G!"L\E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U%!%$%k$NHV9f$r5-21$7$F$*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uffer NN #$B$H$7$F!J$3$3$G#(B NN #$B$O#(B buffers #$B$GI=&lt;($5$l$?HV9f!K!"L\E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U%!%$%k$r3+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3 grep #$B5!G=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@55,I=8=$rAH$_9g$o$;$F!"J#?t9T$r8!:w$G$-$k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BP&gt;]$H$9$k9T?t$r;XDj$9$k;v$G!"J#?t9T$K8Y$C$?8!:w%Q%?!&lt;%s$r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$N;XDj$O!"#(B &amp;&amp;  &amp;&amp;~  ||  #$B$N#(B 3 #$B%Q%?!&lt;%s$G!":G8e$K#(B l + #$B9T?t$H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&amp;;XDj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&amp;&amp;/pat_B/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0 #$B9T0JFb$K!"#(B pat_A #$B$H#(B pat_B #$B$r4^$`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||/pat_B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#$B9TFb$K!"#(B pat_A #$B$+#(B pat_B #$B$r4^$`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&amp;&amp;~/pat_B/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 #$B9TFb$K!"#(B pat_A #$B$r4^$_#(B pat_B #$B$r4^$^$J$$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8!:wB.EY$K1F6A$7$^$9$N$G!"8!:w9T?t$N@_Dj$K$O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w #$B%*%W%7%g%s$rDI2C$9$k$H!"#(B buffer list #$B$N=gHV$K=&gt;$$!"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?#(B search #$B$r9T$&amp;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#(B a b c #$B$N#(B 3 #$B$D$,#(B buffer list #$B$K$"$k&gt;uBV$G!"#(B a #$B%U%!%$%k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LCV$G#(B pattern #$B$r8!:w$7$?&gt;l9g$K$O!"#(B pattern #$B$,8+$D$+$k$^$G#(B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=g$K%U%!%$%k$r8!: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Nc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&amp;&amp;/pat_B/l1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_A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9$k$H!"#(B 10 #$B9T0JFb$K#(B pat_A #$B$H#(B pat_B #$B$r4^$`2U=j$d!"#(B pat_A #$B$rA4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U%!%$%k$KEO$C$F8!: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4 #$B!VAw$k!W$KEPO?$9$k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#$B$G$O!"%(%/%9%W%m!&lt;%i$N1&amp;%/%j%C%/$K!"Aw$k$H$$$&amp;%W%m%Q%F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8=`@_Dj$N#(B JVim #$B$G$O!"!V2~9T%3!&lt;%I!W!VF|K\8l%3!&lt;%I!W!V#(B JIS #$B$^$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N#(B SJIS/EUC #$B%U%!%$%k!W$J$I$J$I$OA4$F&lt;+F0H=Dj$7$^$9$N$G!"$3$3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32.exe #$B$rEPO?$7$F!"%a%bD"$NBe$o$j$K;H$&amp;$HJXMx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/NT #$B$H$b$K!"#(B Windows #$B$r%$%s%9%H!&lt;%k$7$?%G%#%l%/%H%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f$K#(B sendto #$B$H$$$&amp;%G%#%l%/%H%j$,$"$j$^$9$N$G!J#(B NT #$B$G$O!"3F%m%0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f!&lt;%6C10L$H#(B default user #$B$KJL$l$F$^$9$N$G!"&lt;+J,$@$1$+B&gt;$N?M$K$b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;$F$"$2$k$+$K$h$C$F@_Dj2U=j$r9M$($F$/$@$5$$!K!"$3$3$K%(%/%9%W%m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$G!V%7%g!&lt;%H%+%C%H!W$r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g!&lt;%H%+%C%H$N:n@.$O!"%(%/%9%W%m!&lt;%i$N!V%U%!%$%k!W!V?75,:n@.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%7%g!&lt;%H%+%C%H!W$H$7!"!V%3%^%s%I%i%$%s!W$K#(B vim32.exe #$B$r@_Dj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5 Windows #$BN.$N#(B CTRL-X/C/V #$B$r&lt;B8=$9$k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lt;!$NMM$K!"#(B _vimrc #$B$K5-=R$9$k;v$G!"#(B Windows #$BN.$N3d$jEv$F$K$J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  ^X     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  ^C     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p ^V^V  ^O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;DG0$J$,$i!"#(B CTRL-V #$B$G%3%s%H%m!&lt;%kJ8;z$rF~NO$G$-$J$/$J$j$^$9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s%H%m!&lt;%kJ8;z$rF~NO$9$k:]$K$O#(B iunmap ^V^V #$B$7$F$+$i!"F~NO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6 ONEW/canna #$B$NI=&lt;($K$D$$$F#(B (UNIX,ONEW/can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W/canna #$B$O!"#(B underline #$B$,;HMQ$G$-$k&gt;l9g$K$O#(B fence #$B$G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G$O$J$/!"#(B underline #$B$r;HMQ$7$FI=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 #$B$,;HMQ$G$-$k$+$O!"#(B termcap #$B%(%s%H%j$K#(B us/ue #$B%(%s%H%j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8:_$9$k$+$GH=Dj$7$F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 #$B$G$O$J$/!"#(B reverse #$B$GI=&lt;($7$?$$&gt;l9g$J$I$K$O!"#(B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(%s%H%j$N#(B f #$B$H#(B F #$B$,;HMQ$7$F$$$k%(%s%H%j$G$9$N$G!"$3$N%Q%i%a!&lt;%?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99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7 close #$B%\%?%s$G%?%9%/%H%l%$$K&gt;oC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$B$N#(B 2 #$B$r@_Dj$9$k;v$K$h$C$F!"=*N;$;$:$K%?%9%/%H%l%$$K&gt;oCs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MM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8 #$BJ#?t%3!&lt;%I$,:.$6$C$?%U%!%$%k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J8;z2=$1$7$F$$$k9T$r#(B V #$B%3%^%s%I$J$I$GHO0O;XDj$r$7!"#(B !nkf (nkf #$B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%3!&lt;%IJQ49$N0Y$N%U%#%k%?%3%^%s%I$G$9!#E,59$*;H$$$N$b$N$KJQ$(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/$@$5$$!K$J$I$H$9$l$PCV$-49$o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uencode #$B$H#(B base64 #$B$O!"#(B V #$B$G9THO0O$r;XDj$7$F$+$i#(B !uudecode #$B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#$B$I$H$9$l$PF1MM$K=hM}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3!&lt;%I$N;HMQ$7$F$$$kHO0O$+$i!"#(BSJIS #$B$H#(B EUC #$B$,:.$6$C$?%U%!%$%k$r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8$9$k:]$K$O!"4pK\E*$K$O#(B SJIS #$B$GFI$_9~$^$J$$$H!"&gt;e5-$NMM$K30It%3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I$N8F$S=P$7$G$N:FJQ49$O$&amp;$^$/9T$+$J$$2DG=@-$,9b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9 ftp #$B7PM3$G$N%U%!%$%kJT=8$G$N#(B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#$B7PM3$G%U%!%$%k$rFI$_9~$`:]$K!"#(B read error #$B$,H/@8$7$?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s%H%m!&lt;%k%Q%M%k$N%$%s%?!&lt;%M%C%H$N%W%m%Q%F%#$G&gt;\:Y%?%V$rA*Br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?!&lt;%M%C%H0l;~%U%!%$%k$rA*Br$7$F!"%U%)%k%@$r6u$K$7$F$+$i:FEY;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0 #$B%U%!%$%k4XO"IU$1$G$N#(B JVim #$B$N5/F0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(%/%9%W%m!&lt;%i$+$i!"%@%V%k%/%j%C%/$G#(B .txt #$B$J$I$K#(B JVim #$B$r4XO"IU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$*$$$F5/F0$9$kMM$K$9$k$K$O0J2&lt;$NMM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$O!"#(B .txt (#$B%F%-%9%HJ8=q#(B) #$B$rNc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(%/%9%W%m!&lt;%i$N!"!VI=&lt;(!W"*!V%*%W%7%g%s!W"*!V%U%!%$%k%?%$%W!W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*$s$G!"!V%F%-%9%HJ8=q!W$rA*Br$7$F!VJT=8!W$r%/%j%C%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"%/%7%g%s$N!V#(B open #$B!W$rA*Br$7$F!"!VJT=8!W$r%/%j%C%/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!"!V%"%/%7%g%s$NJT=8!W2hLL$K$J$k$N$G!"!V%"%/%7%g%s$r&lt;B9T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%"%W%j%1!&lt;%7%g%s!W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m32.exe "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NMM$K!";XDj$7$^$9!##(B " (#$B%@%V%k%3!&lt;%F!&lt;%7%g%s#(B) #$B$G3g$C$F!"0z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Vim #$B$G$O!"%3%^%s%I%i%$%s$+$i$N5/F0$N0Y$K!"0z?t$N6h@Z$j$r6uGr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z$G9T$C$F$$$^$9$N$G!"#(B "Program Files" #$B$NMM$K6uGrJ8;z$r4^$s$@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J#?t$N0z?t$HH=CG$7$F$7$^$$$^$9$N$G!"#(B " #$B$G3g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1 _vimrc #$B$N4JC1$JDj5A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vimrc #$B$N4JC1$JDj5ANc$r!";d$N&gt;l9g$rNc$K$7$F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D6-JQ?t$N#(B HOME #$B$H#(B TMP #$B$O!"$"$i$+$8$a#(B autoexec.bat(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b$7$/$O%3%s%H%m!&lt;%k%Q%M%k#(B (Windows NT) #$B$GDj5A$7$F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^$?!"#(B unlha32.dll #$B$,%$%s%9%H!&lt;%k$7$F$"$j!"#(B AL-Mail #$B$r%a!&lt;%i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;HMQ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3$G$O!"#(B HOME #$B%G%#%l%/%H%j$KCV$$$F$"$k!"#(B _vimrc #$B%U%!%$%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imrc.alm #$B$rNc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D$^$j!"DL&gt;o$N#(B .c/.txt/.doc #$B$J$I#(B .alm #$B0J30$G$O#(B _vimrc #$B$,;HMQ$5$l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-Mail #$B$N%U%!%$%k$rJT=8$9$k;~$K$O#(B _vimrc.alm #$B$,;H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_vimrc #$B$NDj5A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 of _vim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_vimrc #$B$G$O!"%G%U%)%k%H$NDj5A$r9T$$$^$9!##(B fexrc #$B$r;HMQ$9$k$N$G!"B&g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_vimrc.??? #$B$G;HMQ$7$F$$$k%*%W%7%g%s$bDj5A$7$F$*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#$B%3%a%s%H$O#(B " #$B$G;O$^$j$^$9!#$^$?!"#(B \ #$B$=$N$b$N$rF~NO$9$k$K$O#(B \\ #$B$H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autoindent                   " auto indent #$B$r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backup                       " .bak #$B%U%!%$%k$ODL&gt;o:n$i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backupdir=&gt;$TMP\\backup.lzh: " backup #$B$r:n$k;~$K$O#(B LHA #$B%U%!%$%k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$3$l$G!"#(B set backup #$B$9$l$P$3$N#(B LHA 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%$%k$K%P%C%/%"%C%W%U%!%$%k$,:n$i$l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cmdheight=1                  " : #$B9T$O#(B 1 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directory=&gt;d:\\tmp           " &gt; #$B$G!";O$a$F$$$k$H%U%!%$%k$HF1$8=j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.swp #$B$r:n$i$:$K;XDj$7$?=j#(B (d:\tmp) #$B$K:n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errorbells                   " #$BHQ$$$N$G%Y%k$O:G&gt;.8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expandtab                    " TAB #$B$O#(B TAB #$B$N$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pctrl                      " #$B%3%^%s%I%b!&lt;%I$KLa$k;~$K$O#(B IME #$B$r#(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xrc                        " #$B%U%!%$%k$N3HD%;R$K9g$o$;$F#(B _vimrc #$B$rFI$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pkey=\\                    " IME #$B$N#(B ON/OFF #$B$O#(B Ctrl-\ #$B$G9T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fepkeys=/?                   " /? #$B$G$N%5!&lt;%A$N;~$K$b#(B fepctrl #$B$rM-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jkanaconv                    " #$BH&gt;3Q%+%J$r;HMQ2DG=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modeline                     " modeline #$B$rM-8z$K$9$k!#$3$N%U%!%$%k$N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8e$K5-=R$7$F$"$kDj5A$NMM$K!"%U%!%$%k$K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=R$7$?Dj5A$rFI$_9~$s$G;HMQ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textauto                     " CR-LF #$B$N&lt;+F0H=CG$r#(B OFF #$B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shiftwidth=4                 " ^D/^T #$B$G$N%7%U%HI}$r#(B 4 #$BJ8;z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abstop=4                    " TAB #$B$O#(B 4 #$BJ8;zC1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ags=tags\ c:\\devstudio\\vc\\include\\tags " tag #$B%U%!%$%k$rJ#?t;H$&amp;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 #$B$K$O#(B "\ " #$B$H$7$F%9%Z!&lt;%9$G6h@Z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extmode                     " CR+LF #$B%U%!%$%k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textwidth=0                  " #$B6XB'=hM}#(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whichwrap=11                 " #$B:81&amp;$N%+!&lt;%=%k%-!&lt;$G$O9T$r8Y$C$F0\F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wildchar=9                   " #$B%3%^%s%I9T$NJd40%-!&lt;$r#(B TAB&lt;0x9&gt;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window=80,25                 " Window #$B%5%$%:$r#(B 80x25 #$B$K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option=18                    " #$B%?%9%/%P!&lt;&gt;oCs!\%^%&amp;%9%+!&lt;%=%k&gt;C5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^X     gX                    " Windows #$BI8=`$K$J$k$h$&amp;$K#(B ^X ^C ^V #$B$r3d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^C     gC                    " #$BEv$F!##(B ^X #$B$J$I$O!"#(B CTRL-V #$B$rF~NO$7$?8e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  ^V^V ^OgV                    " #$B3:Ev$9$k%3%s%H%m!&lt;%k%-!&lt;$rF~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_vimrc.alm #$B$NDj5A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 of _vimrc.al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_vimrc.alm #$B$G$O!";d$,IaCJ;HMQ$7$F$$$k%a!&lt;%i$N#(B AL-Mail #$B$GJT=8$K;HMQ$9$k:]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#$BDj5A$r5-=R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 #$B4pK\E*$K$O!"#(B _vimrc #$B$r%3%T!&lt;$7$FJQ99$N$"$kItJ,$@$1$rJQ$($k$N$,$$$$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mdheight=2       " AL-Mail #$B$N%G%#%l%/%H%j$,?&lt;$$$N$G!"#(B :w #$B$G0l!9%j%?!&lt;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 #$B%-!&lt;$r2!$5$J$/$F$$$$$h$&amp;$K%3%^%s%I9T$r#(B 2 #$B9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pandtab         " TAB #$B$O!"#(B SPACE #$B$KCV$-49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jkanaconv         " #$BH&gt;3Q%+%J6X;_!#A43Q%+%J$KCV$-49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iftwidth=2      " #$BJT=8Cf$N#(B ^D/^T #$B$G#(B 2 #$BJ8;z$:$D%7%U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top=8         " TAB #$BI}$O#(B 8 #$B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width=60      " #$B6XB'=hM}$r;HMQ$9$k!#6XB'$N7e?t$O#(B 60 #$B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of S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2 #$B30It%W%j%s%?%3%^%s%I$N8F$S=P$7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GUI #$B%P!&lt;%8%g%s$G$O!"30It%W%j%s%?%3%^%s%I$N8F$S=P$7$r%5%]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9%F%`%a%K%e!&lt;$K!"#(B "Setup Print Command" #$B$,$"$j$^$9$N$G!"$3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%W%j%s%H%"%&amp;%H$K;HMQ$9$k%3%^%s%I$H%*%W%7%g%s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0u:~;~$K$O!"$3$3$G;XDj$5$l$?%3%^%s%I$H%*%W%7%g%s$K!"0u:~$9$k0Y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U%!%$%kL&gt;$r0z?t$H$7$F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0u:~$9$k%U%!%$%kL&gt;$O!"#(B directory #$B%*%W%7%g%s$G;XDj$5$l$?%G%#%l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%jL&gt;!\8=:_$N%U%!%$%kL&gt;$H$J$j$^$9!#$3$N%U%!%$%k$K!"#(B SJIS #$B$KJQ49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FbMF$r=PNO$7!"0u:~%3%^%s%I$,=*N;$7$?;~E@$G:o=|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b$7$b!"#(B directory #$B%*%W%7%g%s$G;XDj$5$l$?%G%#%l%/%H%j$KF1L&gt;$N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k$,B8:_$9$k;~$K$O!"%U%!%$%kL&gt;$K#(B (1) #$B$H$$$&amp;MM$KHV9f$,IU2C$5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6k7A$dJ8;z!&amp;9TC10L$GHO0OA*Br$r9T$C$F$$$k&gt;l9g$K$O!"A*Br$5$l$?HO0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9TC10L$G%W%j%s%H%"%&amp;%H%3%^%s%I$KEO$7!"A*Br$,9T$o$l$F$$$J$$&gt;l9g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%U%!%$%kA4BN$r%W%j%s%H%"%&amp;%H%3%^%s%I$KEO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HO0OA*Br$N&lt;oN`$K4X$o$i$:!"9TC10L$GF0:n$9$k$N$G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3 #$BJ#?t$N#(B GUI #$B7O%*%W%7%g%s$N@Z$jBX$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7%9%F%`%a%K%e!&lt;$N#(B Config #$B$r;HMQ$9$k;v$K$h$C$F!"#(B GUI #$B7O$N%*%W%7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$r@Z$jBX$($J$,$i;HMQ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/F0;~$K$O!"%G%U%)%k%H$N#(B 0 #$BHV$N#(B Config #$B$,A*Br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%G%U%)%k%H$N#(B Config #$B$r;HMQ$7$F$$$k&gt;l9g$K$O!"=*N;;~$KJQ99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ItJ,$r&lt;+F0E*$K%l%8%9%H%j$K5-21$7!"&lt;!2s5/F0;~$K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JL$N#(B GUI #$B7O$N9=@.$r:n@.$9$k&gt;l9g$K$O!"%7%9%F%`%a%K%e!&lt;$N#(B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JL$NHV9f#(B (#$BNc$($P!"#(B 2 #$B$r#(B) #$B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b$7$b!"$3$3$GA*$P$l$?9=@.$,;O$a$F$N$b$N$G$"$l$P!"$=$l$^$G;HMQ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$$$?#(B Config #$B$,0z$-7Q$,$l$?&gt;uBV$K$J$j$^$9!#$3$3$G!"I,MW$JJQ99$r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#(B (#$BNc$($P!"#(B bitmap #$B$rIU$1$k$H$+!"#(B font #$B$rJQ99$9$k#(B) #$B!"%7%9%F%`%a%K%e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#(B Config #$B$G#(B save #$B$rA*B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G!"8=:_$N9=@.$,5-21$5$l$^$9$N$G!"&lt;!2s$NA*Br$+$i$O@_Dj$7$?9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.$,;HMQ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G%U%)%k%H$N9=@.0J30$G$O!"&lt;+F0E*$K9=@.$r5-21$7$J$$;v$KCm0U$7$F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4 Windows 95 #$B$G5/F0$K;~4V$,3]$+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atsutoshi_Ando@justsystem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4D6-JQ?t#(B HOME #$B$NCM$,!"#(B C:\ #$B$J$I%k!&lt;%H%G%#%l%/%H%j$K$J$C$F$$$?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g!"5/F0$,0[&gt;o$KCY$$;v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O#(B Win95 #$B$,!"#(B C:\\_vimrc #$B$N$h$&amp;$K%Q%9L&gt;#(B(#$B$N@hF,0J30#(B)#$B$KO"B3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#(B \ #$B$d#(B / #$B$,$"$k$H%U%!%$%k%*!&lt;%W%s;~4V$dB8:_%A%'%C%/$J$I$,0[&gt;o$KC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?$a$N$h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N8=&gt;]$,H/@8$9$k$N$G$"$l$P!"#(B HOME #$B$,#(B C:\ #$B$K$J$C$F$$$k$N$G$"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P!"0l$D%G%#%l%/%H%j$r7!$C$F!"#(B C:\myhome #$B$H$+$K$9$l$PLdBj$O2r7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5 mh #$B$N%(%G%#%?$K#(B jvim #$B$r;HMQ$9$k$H!"#(B ^Z #$B$G%5%9%Z%s%I8e#(B fg #$B$G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8$,B39T$G$-$J$$#(B                          kawashima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 #$B$N%(%G%#%?$H$7$F#(B jvim 1.3 #$B$r;HMQ$7$F$$$k&gt;l9g!"#(B comp #$B$G%a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=q$$$F$$$kESCf$G#(B ^Z #$B$G%5%9%Z%s%I&gt;uBV$K$7!"#(Bfg #$B$G$b$H$KLa$9$H%(%i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a%C%;!&lt;%8$,=P$F!"JT=8$NB39T$,$G$-$J$/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3$l$O!"#(B/usr/local/bin/csh-jvim #$B$H$$$&amp;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! /bin/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sr/local/bin/jvim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$$&amp;%7%'%k%9%/%j%W%H$H$7$F:n@.$7!"#(B .mh_profile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: /usr/local/bin/csh-jv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9$k$3$H$G!"2sHr$9$k;v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#$B$*$^$1$N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1  grep - #$BF|K\8lBP1~#(B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p [-[[ABL] ]&lt;num&gt;] [-[CVcijlnqsvwx]] [-K &lt;code&gt;] [-[efE]] &lt;expr&gt; [&lt;files...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F|K\8l$KBP1~$7$?#(B grep #$B%3%^%s%I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8=`$N#(B grep #$B$KHf$Y$F!"0J2&lt;$N3HD%$,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%U%!%$%kFb$N%U%!%$%k8!:w$,2DG=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0 LHA/gzip/compress/TAR #$B%U%!%$%k$NJT=8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@55,I=8=$rAH$_9g$o$;$F!"J#?t9T$N$r8!:w$,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23 grep #$B5!G=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*%W%7%g%s$K$O!"0J2&lt;$N$b$N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#$BI8=`#(B (GNU grep 2.0) #$B8_49$N%*%W%7%g%s#(B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&lt;num&gt;     #$B0lCW$7$?A0#(B num #$B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&lt;num&gt;     #$B0lCW$7$?8e#(B num #$B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      #$B0lCW$7$?A08e#(B 2 #$B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#$B%P!&lt;%8%g%s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      #$B0lCW$7$?9T?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&lt;file&gt;    file #$B$+$i@55,I=8=$rFI$_9~$_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       #$BBgJ8;z$H&gt;.J8;z$N6hJL$r$7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       #$B%U%!%$%kL&gt;$N$_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      #$B9THV9f$r=PNO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         #$B%(%i!&lt;%a%C%;!&lt;%8$r=PNO$7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    #$B%a%C%;!&lt;%8$r=PNO$7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#$B0lCW$7$J$$9T$r=PNO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          expr #$B$rC18l$H$7$F8!:w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    expr #$B$H0lCW$9$k9T$rI=&lt;(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#$BFH&lt;+3HD%$N%*%W%7%g%s#(B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          #$BF|K\8l$"$$$^$$8!:w!J#(B 6.16 jignorecase #$B$r;2&gt;H$7$F$/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5$$!K$r;HMQ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&lt;expr&gt;    #$B@h9T$9$k@55,I=8=$H#(B or  #$B&gt;r7o$N@55,I=8=$r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&lt;expr&gt;    #$B@h9T$9$k@55,I=8=$H#(B and #$B&gt;r7o$N@55,I=8=$r;X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&lt;num&gt;     #$B8!:w$9$kHO0O$N9T?t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-E -L #$B$K4X$7$F$O!"#(B14.23 grep #$B5!G=$r;29M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#$B$H#(B -E #$B$O!":G=i$NJ*$K4X$7$F$O#(B or/and #$B$N6hJL$O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&lt;code&gt;    #$B;HMQ$9$kF|K\8l%3!&lt;%I$r#(B jmask #$B!J#(B 6.7 jmask #$B$r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/$@$5$$!K$HF1MM$K@_Dj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C"$7!":G=i$N!V%-!&lt;F~NO!W$O!"%U%!%$%k$+$i$NFI$_&lt;h$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F|K\8l%3!&lt;%I$N@_Dj$K$J$j$^$9!#$3$NItJ,$K$D$$$F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code #$B!J#(B 6.3 jcode #$B$r;2&gt;H$7$F$/$@$5$$!K$HF1MM$K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G$-$^$9!##(B       ex: -K sEE      ex: -K J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^$?!"!V%7%9%F%`%3!&lt;%I!W$O!"0z?t$NF|K\8l%3!&lt;%I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9THV9f$r;XDj$7$?=PNO$r!"#(B grep jump #$B!J#(B 7.7 gg #$B$r;2&gt;H$7$F$/$@$5$$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$B$G;HMQ$9$k;v$K$h$C$FL\E*$N9T$K4JC1$K0\F0$9$k;v$,$G$-$^$9!##(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2  vim32s - #$B%i%&amp;%s%A%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To #$B$G$O#(B -no #$B%*%W%7%g%s$,Dj5A$G$-$J$$$N$G!"#(B vim32.exe #$B$r#(B 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*%W%7%g%sIU$-$G5/F0$9$k%i%&amp;%s%A%c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32s.exe #$B$HF1$8%G%#%l%/%H%j$K$"$k!"#(B vim32.exe #$B$r#(B -no #$B%*%W%7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IU$-$G5/F0$7$^$9!#F1$8%G%#%l%/%H%j$KL5$$&gt;l9g$K$O!"#(B PATH #$B$NDL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k#(B vim32.exe #$B$r5/F0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vim-jp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!$b$N$0$5$J:n&lt;T$KBe$o$C$F!":f0l9-#(B(ka-sakai@ga2.so-net.ne.jp)#$B$5$s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m #$B$N%a!&lt;%j%s%0%j%9%H$r3+@_$7$F$/$@$5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3+@_$N%"%J%&amp;%s%9$O!"5\_70=;R#(B(t92451am@sfc.keio.ac.jp)#$B$5$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$F$/$@$5$$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ALd$J$I$O!"$3$A$i$N#(B ML #$B$G$J$5$l$k$H!"AGAa$$2sEz$,F@$i$l$k$N$G$O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$$+$H;W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a!&lt;%j%s%0%j%9%H$X$N;22CJ}K!$J$I$O!"#(B vim-jp.htm #$B5Z$S#(B fj.txt #$B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k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#$B&lt;U&lt;-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m #$B$NF|K\8l2=$K$"$?$j!"0J2&lt;$NJ}$N$46(NO$rD:$-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&gt;l$r&lt;Z$j$F!"46&lt;U$$$?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C$K!"$b$N$0$5$J:n&lt;T$KBe$o$j#(B vim-jp ML #$B$r3+@_$7$FD:$$$?!":f0l9-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s$H#(B fj #$B$X$NEj9F$r$7$FD:$$$?!"5\_70=;R$5$s$K$3$3$G$*Ni$r?=$7&gt;e$2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7I&gt;N$ON,$5$;$FD:$-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tan           sgl0021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;$K$g!A$k#(B       senyol@pb3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H$h$U$/#(B         unbound@papaya.juic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$It#(B  #$B9/0l#(B       kouichi@etn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BF##(B  #$B&gt;!IR#(B       Katsutoshi_Ando@justsystem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2OLn#(B  #$B9/;J#(B       kohno@nikongw.nikon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H;3$"$-$i#(B       yosshy@debian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\2&lt;#(B   #$B&gt;0#(B        himi@bird.scphys.kyoto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5\_7#(B  #$B0=;R#(B       t92451am@sfc.kei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q9&gt;#(B  #$B1QN4#(B       koie@sur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b86#(B  #$BOBFA#(B       kaz_t@yk.rim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bED#(B   #$B&gt;!#(B        takada@cced.mt.ne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:f#(B    #$B0l9-#(B       ka-sakai@ga2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;3ED#(B  #$BD&gt;90#(B       y626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.3^86GnG7#(B       oga@dgw.yz.yamagat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.Eg#(B   #$BH%#(B        kjm@rins.ryukok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?7CO#(B  #$BN4&lt;##(B       shinchir@soft.hitach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?A#(B    #$BM5&lt;##(B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&gt;B&lt;#(B  #$B1Q&gt;O#(B       nishimu@sdd.siznes.ne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DLZ#(B  #$B2m?M#(B       aps-00@ceres.dt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n8M#(B  #$B&gt;!;K#(B       kawato@ksp.nis.nec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nEg#(B  #$B9@#(B         kawashima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nF##(B  #$B8wM5#(B       kawafuji@anritsu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B&lt;;3#(B  #$BJ89'#(B       umura@nn.solan.chub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B@ED#(B   #$B=c#(B        ohta@src.ricoh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CfB&lt;#(B  #$BFX;J#(B       ann@mrit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D+LZ#(B  #$BBn8+#(B       asaki@mmip.tutics.tut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D9Hx#(B  #$B2ELi#(B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DEg#(B  #$B4n@2#(B       ytajima@flab.fujitsu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OJU#(B  #$BGnJ8#(B       watanabe@jis.ptg.sony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On5#(B  #$BM'HO#(B       tom_w@ta2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HSDM#(B   #$BE0#(B        t-iizuka@ca2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Ip@P#(B  #$BB:G7#(B       takeishi@arch.comp.kyutech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#$BJQ99N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d (1998/04/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fig #$B$G!"2hLL$N9T?t$,A}$($F$b!"#(B region #$B$,A}$($:$K;HMQ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9T?t$,JQ$o$i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,I,$:#(B fence mode #$B$K$J$k#(B (ONEW/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gs #$B%U%!%$%k$N%5!&lt;%AJ8;z$,#(B / #$B$G=*$o$C$F$$$k$H%5!&lt;%A$G$-$J$$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/pattern/i/+2 #$B$J$I$G!"@5$7$/9T$,?J$^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een Size #$B$H#(B Screen Buffer Size #$B$,0[$J$k;~$K!"@5$7$/I=&lt;(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J$$IT6q9g$N=$@5#(B (WIN-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tend File System #$B$K#(B .bz2 #$B3HD%;R$rH=CG$9$k$h$&amp;$K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&gt;3Q%+%J$KAjEv$9$k%3!&lt;%I$,O"B3$7$F$$$J$$&gt;l9g$K$O!"#(B euc #$B$N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I$HH=Dj$9$kMM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3!&lt;%IJQ49$G:G8e$NJ8;z$r4A;z$N#(B 1st byte #$B$HH=CG$7$?8e$K!"#(B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#$B$,L5$$$K$b4X$o$i$:=hM}$rB39T$7$F$$$?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c (1998/04/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JT=8%5%V%a%K%e!&lt;$NJB$S$rJQ99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Z!&lt;%9%H;~!"%/%j%C%W%\!&lt;%I$,6u$N&gt;l9g$KF0:n$,$*$+$7$/$J$k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W%\!&lt;%I$+$i?tI4#(B K #$B%P%$%H0J&gt;e$NF~NO$r9T$C$?&gt;l9g$K!"0l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E*$K%O%s%0%"%C%W$7$?MM$K8+$($k$N$r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Z!&lt;%9%H;~$K$O!"2hLLI=&lt;($r4V0z$-$7$F=PNO$9$k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itmap #$BI=&lt;($r%*%j%8%J%k$N=D2#Hf$rJ];}$7$FCf1{$K=PNO$9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NT #$B$G#(B "[{#%" #$B$r4^$s$@%U%!%$%k$r3+$3$&amp;$H$9$k$H!"0lHLJ]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8n0cH?$K$J$k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rag&amp;Drop #$B$G!"%U%!%$%k$,@5$7$/3+$1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DF FONT #$B$N%5%]!&lt;%H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ollbar / bitmap / sound #$B%*%W%7%g%s$r%7%9%F%`%a%K%e!&lt;$K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UI #$B7O$N%*%W%7%g%s$r%7%9%F%`%a%K%e!&lt;$G@Z$jBX$($i$l$k$h$&amp;$K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j.editor.misc #$B$G!"!V;H$$J*$K$J$i$J$$!W$H$^$G8@$o$l$?!"4A;z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I$N&lt;+F0H=Dj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m-jp ML #$B$N&gt;R2p#(B page #$B$N#(B vim-jp.htm #$B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m-jp ML #$B$N&gt;R2p5-;v$N#(B fj.txt #$B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U%)%s%H%+%i!&lt;$r%P%C%/%0%i%s%I%+%i!&lt;$HF1$8$h$&amp;$K@_Dj2DG=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b (1998/03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$KF~$lK:$l$?#(B vim32s.exe #$B$rF~$l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P!&lt;$G#(B 1000 #$B9T0J2&lt;$N%U%!%$%k$r%9%/%m!&lt;%k%@%&amp;%s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$-$J$j9T$,@hF,9T$KLa$k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GUI #$B%P!&lt;%8%g%s$G$O!"#(B fepctrl #$B$r%G%U%)%k%H$G@_Dj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.exe #$B$K!"$;$K$g!A$k$5$s$N#(B icon #$B%G!&lt;%?$r@_Dj$7$?#(B (WIN-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G$N%]%C%W%"%C%W%a%K%e!&lt;$N0LCV$rD4@0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1&amp;%/%j%C%/$G$N%]%C%W%"%C%W%a%K%e!&lt;$r#(B Word #$B$HF1$8=gHV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itmap #$B%*%W%7%g%s$G!"GX7J$r@_Dj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ound #$B%*%W%7%g%s$G!"%S!&lt;%W2;$r@_Dj$G$-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30It%W%j%s%H%"%&amp;%H%D!&lt;%k$N8F$S=P$7$r%5%]!&lt;%H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_jvimrc #$B$,B8:_$9$k&gt;l9g$K$O!"#(B _vimrc #$B$h$jM%@h$7$F;HMQ$9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a (1998/02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im32 /tmp/*.lzh:*/* #$B$J$I$NMM$K!"%"!&lt;%+%$%V%U%!%$%kFb$G%G%#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%H%j$r8Y$C$F%o%$%k%I%+!&lt;%I$r;XDj$7$?:]$K!"F0:n$7$J$$IT6q9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scrollbar #$B$r;XDj$7$F$$$k$H!"=*N;!?5/F0$G$I$s$I$s%&amp;%$%s%I%&amp;%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$%:$,&gt;.$5$/$J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%U%!%$%kFb$N8!:w$,$G$-$k#(B grep #$B$rDI2C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uffer #$B$rJ#?tI=&lt;($7$F$$$k&gt;l9g$K$O!"#(B fexrc #$B$GFI$_&lt;h$C$?#(B _vi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U%!%$%k$K#(B window #$B%5%$%:$,;XDj$5$l$F$$$F$bL5;k$9$k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9%/%m!&lt;%k%9%T!&lt;%I$N99$J$k8~&gt;e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P!&lt;%8%g%s#(B 1.3 #$B$KHf3S$7$F#(B 200% #$B0J&gt;e$N@-G=8~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FC$K!"#(B TT #$B%U%)%s%H$r;HMQ$7$?&gt;l9g$N:,K\E*$JB.EY8~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inepersec #$B%*%W%7%g%s$N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5/F0;~$N%&amp;%$%s%I%&amp;%5%$%:%A%'%C%/$NDI2C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ipt #$B%U%!%$%k$N=PNO$,=PMh$J$$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G%#%l%/%H%jL&gt;$NItJ,$r!"A4$F&gt;.J8;z$K$7$F$7$^$&amp;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8+3 #$B7A&lt;0$G$J$$#(B CD-ROM #$B$N%U%!%$%k$r!"%(%/%9%W%m!&lt;%i$+$iAw$k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07$($kMM$K!"#(B alias #$BL&gt;$rE83+$7$F#(B LFN #$B$K$9$k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"!&lt;%+%$%V%U%!%$%kL&gt;$,;XDj$5$l$?&gt;l9g$K$O!"&lt;+F0E*$K%"!&lt;%+%$%VF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A4$F$N%U%!%$%k$,;XDj$5$l$?$b$N$H$7$F07$&amp;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no #$B%*%W%7%g%s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ndTo #$B$G$O#(B -no #$B%*%W%7%g%s$,Dj5A$G$-$J$$$N$G!"#(B vim32.exe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 #$B%*%W%7%g%sIU$-$G5/F0$9$k%i%&amp;%s%A%c$N#(B vim32s.exe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6uGr$r4^$s$@%"!&lt;%+%$%V%U%!%$%kL&gt;$r07$($kMM$K$7$?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3  (1997/12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#$B%"!&lt;%+%$%V$d#(B ftp #$B7PM3$N%U%!%$%kJT=8!#@-G=8~&gt;e$J$I!#:Y$+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IT6q9g$N=$@5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2hLLI=&lt;($N9bB.2=#(B (#$BLs#(B 20%)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HA #$B%"!&lt;%+%$%VFb$N%U%!%$%k$rJT=8$9$k5!G=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TP #$B7PM3$G%U%!%$%k$rJT=8$9$k5!G=$rDI2C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r32.dll #$B$r;HMQ$7$?#(B tar/gzip/compress #$B%U%!%$%k$N%5%]!&lt;%H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@55,I=8=$rAH$_9g$o$;$?!"J#?t9T$r8!:w$r$G$-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ME #$B$G$NF~NOCf$K!"%^%&amp;%9$G%+!&lt;%=%k0\F0$9$k$HJQ49Cf$NJ8;zNs$,8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0LCV$K;D$k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mmand mode #$B$GL5$/$F$b!"%^%&amp;%9$G%/%j%C%W%\!&lt;%I$X%3%T!&lt;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MM$K$J$C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NF0:n$rBg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LT #$B%-!&lt;#(B+#$B%^%&amp;%9$NF0:n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SERT / REPLACE #$B%b!&lt;%I$G$O!"%^%&amp;%9%+!&lt;%=%k$rI=&lt;($7$J$$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howmatch #$B$G!"%+!&lt;%=%k$,BP1~$9$k0LCV$GDd;_$7$F$$$k$h$&amp;$K8+$(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STE #$B%a%K%e!&lt;$r;HMQ$7$?&gt;l9g$K$O!"#(B autoindent #$B$,F0:n$7$J$$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^%&amp;%9$G6k7AHO0O;XDj;~$K#(B CTRL #$B$G#(B Yank #$B$9$k$H!";XDjHO0O$,#(B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-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TRL + "#$B:81&amp;Lp0u%-!&lt;#(B" #$B$G#(B Word #$BC10L$K0\F0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lipboard #$B$+$i$NFI$_9~$_$N:]$K$O!"H&gt;3Q%+%J#(B space (0xa0) #$B$r!"D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&gt;o$N#(B space (0x20) #$B$KJQ49$9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=*N;;~$N#(B Window #$B0LCV$r5-21$9$k%*%W%7%g%s$r#(B System Menu #$B$K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gnorecase #$B$r;XDj$7$?:]$K!"$&amp;$^$/8!:w$G$-$J$$J8;z$,$"$k$N$r=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5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gnorecase #$B$G!"#(B TAB/SPACE/#$BA43Q6uGr$rF10l;k$9$k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complete last line #$B$N:]$K!"4A;z%3!&lt;%IJQ49$r$7$J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ipe #$B%3%^%s%I&lt;B9T$N:]$K!"&lt;+F04A;z%3!&lt;%IH=Dj$rF0:n$5$;$F$$$?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t number #$B$7$F$$$k:]$K!"F|K\8l$r4^$s$G$$$k9T$G#(B wrap #$B;XDj$N:]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!"%+!&lt;%=%k$,I=&lt;($5$l$J$/$J$k&gt;l9g$,$"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t number #$B$r;XDj$7$F!"J#?t9T$K8Y$k9T$G$N%+!&lt;%=%k0\F0$,$*$+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/$J$k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ackward #$B$G!"9TKv$,F|K\8l$N&gt;l9g$KF0:n$,$*$+$7$$IT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Q) #$B$J$I$N!"J8&gt;O@07A=hM}$G#(B textwidth #$B$N0LCV$K#(B ASCII#$BC18l#(B+#$B%9%Z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9#(B+#$BF|K\8l$N=g$K=q$+$l$F$$$k$H!"#(B ASCII #$BC18l$,J,3d$5$l$F$7$^$&amp;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6q9g$N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e! #$B$N&gt;l9g$K$O!"#(B fexrc #$B$r&lt;B9T$7$J$$$h$&amp;$K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S #$B%3!&lt;%I$,:.$8$C$F$$$k#(B SJIS/EUC #$B$N%U%!%$%k$NFI$_9~$_$r2DG=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?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PLACE #$B%b!&lt;%I$G!"4A;z$,J8;z2=$1$9$k&gt;l9g$,$"$k$N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epkeys #$B$N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#$BN.$N#(B CTRL-X/C/V #$B$r$=$l$&gt;$l#(B gX/gC/gV #$B%3%^%s%I$K3d$jEv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I%i%C%0$K$h$kHO0OA*Br$N$H$-3+;O%+%i%`$+$i??2&lt;$K%I%i%C%0$7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A*Br$5$l$J$$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9TC10L$NA*Br$N:]$K$O!"%/%j%C%W%\!&lt;%I$X%3%T!&lt;$9$k:]$K2~9T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:G=*9T$KF~$l$k$h$&amp;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a%K%e!&lt;$K%*!&lt;%W%s%U%!%$%k%@%$%"%m%0$rDI2C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indows NT #$B$N&gt;l9g$K$b!"#(B undo buffer #$B$r#(B 16bit #$B$K$7$F$$$?$?$a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 #$B$H$J$C$F$$$?IT6q9g$N=$@5#(B (WIN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HO0OA*BrCf$K!"%U%!%$%k$r%I%m%C%W$9$k$H!"%I%m%C%W$7$?%U%!%$%k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HO0OA*Br$,9T$o$l$F$7$^$&amp;IT6q9g$N=$@5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jignorecase #$B$r@_Dj$7$F!"#(B \&lt;word&gt;\  #$B@55,I=8=!J$$$o$f$k#(B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#$B!K$r;HMQ$7$?&gt;l9g$K%^%C%A$7$J$$&gt;l9g$,$"$kIT6q9g$r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_kanakan() #$B$7$?&gt;l9g$K$O#(B Onew_KK_freqsave() #$B$r8F$S=P$9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K$7$?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N#(B status line #$B$rH?E&gt;I=&lt;($K$7$?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grep -n regexp files #$B$N=PNO$+$i%8%c%s%W$9$k#(B gg #$B$rDI2C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b!"#(B ONEW #$B$HF1MM$K#(B underline #$B$GI=&lt;($G$-$k&gt;l9g$K$O#(B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G$OL5$/!"#(B underline #$B$GI=&lt;($9$k$h$&amp;$K$7$?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N3NDj$N:]$K!"J8;z$,I=&lt;($5$l$J$$&gt;l9g$,$"$k$N$rD&gt;$7$?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%3%^%s%I9T$GJQ498e$KJQ49A0$NJ8;z$,;D$C$F$7$^$&amp;IT6q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N%b!&lt;%I@ZBX$($,!"#(B vim #$B$N#(B fepkey #$B$HF1$8&gt;l9g$K#(B fepctrl #$B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5$7$/F0:n$7$J$$IT6q9g$N=$@5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nna #$B$G!"FC&lt;l%-!&lt;$r;H$($k$h$&amp;$K$7$?#(B (ca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r#(B ON #$B$K$7$?&gt;uBV$G!"F|K\8l$r#(B paste #$B$7$?:]$K!"J8;z2=$1$,H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@8$9$kIT6q9g$N=$@5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7S@~%b!&lt;%I$N#(B 98 #$B0MB8J8;z$r:o=|$7$?#(B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4 #$B$r:o=|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/%j%C%+%V%k#(B URL #$B$N&lt;B9T$r!"#(B CTRL #$B%-!&lt;$r2!$7$J$,$i%@%V%k%/%j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/$K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#$B%@%V%k%/%j%C%/$r#(B grep #$B%U%!%$%k$G$N%8%c%s%W$KJQ99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#$B$r@_Dj$9$k;v$K$h$C$F!"=*N;$;$:$K%?%9%/%H%l%$$K&gt;oCs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MM$K$7$?#(B (WIN-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:disp #$B$G!"#(B . #$B$KF|K\8l$,4^$^$l$F$$$k$H:G8e$K$4$_$,IU$/IT6q9g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=$@5#(B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EW #$B$G!"%3%^%s%I%b!&lt;%I$N;~$K$O:G&gt;e9T$K%a%C%;!&lt;%8$rI=&lt;(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&amp;$K$7$?#(B (O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g (1997/09/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2  (1997/01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im3.0-j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#$B$N&gt;e$G!"$I$&amp;$7$F$b#(B Long File Name #$B$,;H$($F!"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NF~NO$,$G$-$k%P!&lt;%8%g%s$,I,MW$@$C$?$N$G!"$=$l$^$G$N#(B JVim 3.0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r%Y!&lt;%9$K#(B JVim 3.0-j1.0 #$B$H$7$F!"&lt;h$j$"$($:#(B Windows GUI #$B$r%5%]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H$7$?$b$N$r:n@.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i:set tw=70 sw=2 ts=2 et: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